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Лекция 1</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оль информационных систем и технологий в современном мир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1. Общее представление об информационных системах и технологиях</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iCs/>
          <w:sz w:val="28"/>
          <w:szCs w:val="28"/>
          <w:lang w:eastAsia="ru-RU"/>
        </w:rPr>
        <w:t>Понятие информационной системы</w:t>
      </w:r>
    </w:p>
    <w:p>
      <w:pPr>
        <w:pStyle w:val="Normal"/>
        <w:spacing w:before="0" w:after="0"/>
        <w:ind w:firstLine="708"/>
        <w:jc w:val="both"/>
        <w:rPr/>
      </w:pPr>
      <w:r>
        <w:rPr>
          <w:rFonts w:eastAsia="Times New Roman" w:cs="Times New Roman" w:ascii="Times New Roman" w:hAnsi="Times New Roman"/>
          <w:sz w:val="28"/>
          <w:szCs w:val="28"/>
          <w:lang w:eastAsia="ru-RU"/>
        </w:rPr>
        <w:t>Система – это любой объект, который одновременно можно рассматривать и как единое целое, и как объединенную в интересах достижения поставленных целей совокупность разнородных элементов [1].</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значительно отличаются между собой как по составу, так и по главным целям. Приведем не- сколько систем, состоящих из разных элементов и направленных на достижение разных цел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Normal"/>
        <w:numPr>
          <w:ilvl w:val="0"/>
          <w:numId w:val="0"/>
        </w:numPr>
        <w:spacing w:lineRule="auto" w:line="240" w:before="280" w:after="280"/>
        <w:jc w:val="center"/>
        <w:outlineLvl w:val="3"/>
        <w:rPr/>
      </w:pPr>
      <w:r>
        <w:rPr/>
        <w:t>1. Примеры систем</w:t>
      </w:r>
    </w:p>
    <w:tbl>
      <w:tblPr>
        <w:tblW w:w="9475" w:type="dxa"/>
        <w:jc w:val="center"/>
        <w:tblInd w:w="0" w:type="dxa"/>
        <w:tblLayout w:type="fixed"/>
        <w:tblCellMar>
          <w:top w:w="45" w:type="dxa"/>
          <w:left w:w="45" w:type="dxa"/>
          <w:bottom w:w="45" w:type="dxa"/>
          <w:right w:w="45" w:type="dxa"/>
        </w:tblCellMar>
      </w:tblPr>
      <w:tblGrid>
        <w:gridCol w:w="2769"/>
        <w:gridCol w:w="4070"/>
        <w:gridCol w:w="2636"/>
      </w:tblGrid>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истемы</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цель системы</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рм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оборудование,материалы, здания и др.</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товаров</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товаров</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 Электронные и электромеханические элементы,линии связи и др.</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анных</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онная систем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ы, модемы, кабели, сетевое программное обеспечение и др.</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информации</w:t>
            </w:r>
          </w:p>
        </w:tc>
      </w:tr>
      <w:tr>
        <w:trPr/>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истема</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ы, компьютерные сети, люди, информационное и программное обеспечение</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рофессиональной информации</w:t>
            </w:r>
          </w:p>
        </w:tc>
      </w:tr>
    </w:tbl>
    <w:p>
      <w:pPr>
        <w:pStyle w:val="Normal"/>
        <w:spacing w:before="0" w:after="0"/>
        <w:ind w:firstLine="708"/>
        <w:jc w:val="both"/>
        <w:rPr/>
      </w:pPr>
      <w:r>
        <w:rPr>
          <w:rFonts w:eastAsia="Times New Roman" w:cs="Times New Roman" w:ascii="Times New Roman" w:hAnsi="Times New Roman"/>
          <w:sz w:val="28"/>
          <w:szCs w:val="28"/>
          <w:lang w:eastAsia="ru-RU"/>
        </w:rPr>
        <w:t xml:space="preserve">Добавление к понятию "система" слова "информационная" отражает цель ее создания и функционирования. Информационные системы обеспечивают </w:t>
      </w:r>
      <w:r>
        <w:rPr>
          <w:rFonts w:eastAsia="Times New Roman" w:cs="Times New Roman" w:ascii="Times New Roman" w:hAnsi="Times New Roman"/>
          <w:b/>
          <w:sz w:val="28"/>
          <w:szCs w:val="28"/>
          <w:lang w:eastAsia="ru-RU"/>
        </w:rPr>
        <w:t>сбор, хранение, обработку, поиск, выдачу информации, необходимой в</w:t>
      </w:r>
      <w:r>
        <w:rPr>
          <w:rFonts w:eastAsia="Times New Roman" w:cs="Times New Roman" w:ascii="Times New Roman" w:hAnsi="Times New Roman"/>
          <w:sz w:val="28"/>
          <w:szCs w:val="28"/>
          <w:lang w:eastAsia="ru-RU"/>
        </w:rPr>
        <w:t xml:space="preserve"> процессе принятия решений задач из любой области. Они помогают анализировать проблемы и создавать новые продукты.</w:t>
      </w:r>
    </w:p>
    <w:p>
      <w:pPr>
        <w:pStyle w:val="Normal"/>
        <w:spacing w:before="0" w:after="0"/>
        <w:ind w:firstLine="708"/>
        <w:jc w:val="both"/>
        <w:rPr/>
      </w:pPr>
      <w:r>
        <w:rPr>
          <w:rFonts w:eastAsia="Times New Roman" w:cs="Times New Roman" w:ascii="Times New Roman" w:hAnsi="Times New Roman"/>
          <w:i/>
          <w:iCs/>
          <w:sz w:val="28"/>
          <w:szCs w:val="28"/>
          <w:lang w:eastAsia="ru-RU"/>
        </w:rPr>
        <w:t>Информационная система</w:t>
      </w:r>
      <w:r>
        <w:rPr>
          <w:rFonts w:eastAsia="Times New Roman" w:cs="Times New Roman" w:ascii="Times New Roman" w:hAnsi="Times New Roman"/>
          <w:sz w:val="28"/>
          <w:szCs w:val="28"/>
          <w:lang w:eastAsia="ru-RU"/>
        </w:rPr>
        <w:t xml:space="preserve">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1].</w:t>
      </w:r>
    </w:p>
    <w:p>
      <w:pPr>
        <w:pStyle w:val="Normal"/>
        <w:spacing w:before="0" w:after="0"/>
        <w:ind w:firstLine="708"/>
        <w:jc w:val="both"/>
        <w:rPr/>
      </w:pPr>
      <w:r>
        <w:rPr>
          <w:rFonts w:eastAsia="Times New Roman" w:cs="Times New Roman" w:ascii="Times New Roman" w:hAnsi="Times New Roman"/>
          <w:sz w:val="28"/>
          <w:szCs w:val="28"/>
          <w:lang w:eastAsia="ru-RU"/>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входят и более мощные компьютеры (так называемые мэйнфреймы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Normal"/>
        <w:spacing w:before="0" w:after="0"/>
        <w:ind w:firstLine="708"/>
        <w:jc w:val="both"/>
        <w:rPr/>
      </w:pPr>
      <w:r>
        <w:rPr>
          <w:rFonts w:eastAsia="Times New Roman" w:cs="Times New Roman" w:ascii="Times New Roman" w:hAnsi="Times New Roman"/>
          <w:sz w:val="28"/>
          <w:szCs w:val="28"/>
          <w:lang w:eastAsia="ru-RU"/>
        </w:rPr>
        <w:t xml:space="preserve">Далее, под </w:t>
      </w:r>
      <w:r>
        <w:rPr>
          <w:rFonts w:eastAsia="Times New Roman" w:cs="Times New Roman" w:ascii="Times New Roman" w:hAnsi="Times New Roman"/>
          <w:i/>
          <w:iCs/>
          <w:sz w:val="28"/>
          <w:szCs w:val="28"/>
          <w:lang w:eastAsia="ru-RU"/>
        </w:rPr>
        <w:t>организацией</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i/>
          <w:iCs/>
          <w:sz w:val="28"/>
          <w:szCs w:val="28"/>
          <w:lang w:eastAsia="ru-RU"/>
        </w:rPr>
        <w:t>фирмой</w:t>
      </w:r>
      <w:r>
        <w:rPr>
          <w:rFonts w:eastAsia="Times New Roman" w:cs="Times New Roman" w:ascii="Times New Roman" w:hAnsi="Times New Roman"/>
          <w:sz w:val="28"/>
          <w:szCs w:val="28"/>
          <w:lang w:eastAsia="ru-RU"/>
        </w:rPr>
        <w:t xml:space="preserve"> будем понимать сообщество людей, объединенных общими целями и использующих общие материальные и финансовые средства для производства материальных и информацион- ных продуктов и услуг.</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Этапы развития информационных сист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развития информационных систем и цели их использования в разные периоды времени представ- лены в табл.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информационные системы появились в 1950-х гг. В эти годы они были предназначены для обра- 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 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Normal"/>
        <w:numPr>
          <w:ilvl w:val="0"/>
          <w:numId w:val="0"/>
        </w:numPr>
        <w:spacing w:lineRule="auto" w:line="240" w:before="280" w:after="280"/>
        <w:jc w:val="center"/>
        <w:outlineLvl w:val="3"/>
        <w:rPr/>
      </w:pPr>
      <w:r>
        <w:rPr/>
        <w:t>2. Изменение подхода к использованию информационных систем</w:t>
      </w:r>
    </w:p>
    <w:tbl>
      <w:tblPr>
        <w:tblW w:w="9475" w:type="dxa"/>
        <w:jc w:val="center"/>
        <w:tblInd w:w="0" w:type="dxa"/>
        <w:tblLayout w:type="fixed"/>
        <w:tblCellMar>
          <w:top w:w="45" w:type="dxa"/>
          <w:left w:w="45" w:type="dxa"/>
          <w:bottom w:w="45" w:type="dxa"/>
          <w:right w:w="45" w:type="dxa"/>
        </w:tblCellMar>
      </w:tblPr>
      <w:tblGrid>
        <w:gridCol w:w="1058"/>
        <w:gridCol w:w="2589"/>
        <w:gridCol w:w="3251"/>
        <w:gridCol w:w="2577"/>
      </w:tblGrid>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времени</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использования информации</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информационных систем</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0 – 1960 гг.</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жный поток расчетных документов</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обработки расчетных документов на электромеханических бухгалтерских машинах</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скорости обработки документов. Упрощение процедуры обработки счетов и расчета зарплаты</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0 – 1970 гг.</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помощь в подготовке отчетов</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ческие информационные системы для производственной информации</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процесса подготовки отчетности</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0 – 1980 гг.</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ческий контроль реализации (продаж)</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поддержки принятия решений.Системы для высшего звена управления</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наиболее рационального решения</w:t>
            </w:r>
          </w:p>
        </w:tc>
      </w:tr>
      <w:tr>
        <w:trPr/>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 – 2000 гг.</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 стратегический ресурс, обеспечивающий конкурентное преимущество</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ие информационные системы. Автоматизированные офисы</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живание и процветание фирмы</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970-х – начале 1980-х гг. информационные системы начинают широко использоваться в качестве сред- ства управленческого контроля, поддерживающего и ускоряющего процесс принятия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19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 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 чивать себе достойных партнеров, организовывать выпуск продукции по низкой цене и многое другое.</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роцессы, происходящие в информационной сис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ы, обеспечивающие работу информационной системы любого назначения, условно можно пред- ставить в виде схемы (рис. 1), состоящей из блок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од информации из внешних или внутренних источников;</w:t>
        <w:br/>
        <w:t>• обработка входной информации и представление ее в удобном виде;</w:t>
        <w:br/>
        <w:t>• вывод информации для представления потребителям или передачи в другую систему;</w:t>
        <w:br/>
        <w:t>• обратная связь – это информация, переработанная людьми данной организации для коррекции вход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ая система определяется следующими свойства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ая информационная система может быть подвергнута анализу, построена и управ- ляема на основе общих принципов построения систем;</w:t>
        <w:br/>
        <w:t>• информационная система является динамичной и развивающейся;</w:t>
        <w:br/>
        <w:t>• при построении информационной системы необходимо использовать системный под- ход;</w:t>
        <w:br/>
        <w:t>• выходной продукцией информационной системы является информация, на основе ко- торой принимаются решения;</w:t>
        <w:br/>
        <w:t>• информационную систему следует воспринимать как человеко-компьютерную систе- му обработки информации.</w:t>
      </w:r>
    </w:p>
    <w:p>
      <w:pPr>
        <w:pStyle w:val="Normal"/>
        <w:spacing w:lineRule="auto" w:line="240" w:before="280" w:after="280"/>
        <w:rPr/>
      </w:pPr>
      <w:r>
        <w:rPr/>
        <w:t>В настоящее время сложилось мнение об информационной системе как о системе, реализованной с помо- щью компьютерной техники. Хотя в общем случае информационную систему можно понимать и в некомпью- терном варианте.</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045710" cy="190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0" r="-4" b="-10"/>
                          <a:stretch>
                            <a:fillRect/>
                          </a:stretch>
                        </pic:blipFill>
                        <pic:spPr bwMode="auto">
                          <a:xfrm>
                            <a:off x="0" y="0"/>
                            <a:ext cx="5045710" cy="1906270"/>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Процессы в информационной системе</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разобраться в работе информационной системы, необходимо понять суть проблем, которые она ре- шает, а также организационные процессы, в которые она включена. Так, например, при определении возможно- сти компьютерной информационной системы для поддержки принятия решений следует учиты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уктурированность решаемых управленческих задач;</w:t>
        <w:br/>
        <w:t>• уровень иерархии управления фирмой, на котором решение должно быть принято;</w:t>
        <w:br/>
        <w:t>• принадлежность решаемой задачи к той или иной функциональной сфере бизнеса;</w:t>
        <w:br/>
        <w:t>• вид используемой информационной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работы в компьютерной информационной системе доступна для понимания специалистом не- компьютерной области и может быть успешно использована для контроля процессов профессиональной дея- тельности и управления им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Возможные результаты внедрения информационных сист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дрение информационных систем может способств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ю качества обучения и контроля знаний;</w:t>
        <w:br/>
        <w:t>• получению более рациональных вариантов решения научных и управленческих задач за счет внедрения математических методов и интеллектуальных систем и т.д.;</w:t>
        <w:br/>
        <w:t>• освобождению работников от рутинной работы за счет ее автоматизации;</w:t>
        <w:br/>
        <w:t>• обеспечению достоверности информации;</w:t>
        <w:br/>
        <w:t>• 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 мов документов на бумаге;</w:t>
        <w:br/>
        <w:t>• совершенствованию структуры потоков информации, ее анализа и системы докумен- тооборота в фирме;</w:t>
        <w:br/>
        <w:t>• уменьшению затрат на производство продуктов и услуг;</w:t>
        <w:br/>
        <w:t>• предоставлению потребителям уникальных услуг;</w:t>
        <w:br/>
        <w:t>• отысканию новых рыночных ниш;</w:t>
        <w:br/>
        <w:t>• привязке к фирме покупателей и поставщиков за счет предоставления им разных ски- док и услу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1.1</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понимают под "системой"?</w:t>
        <w:br/>
        <w:t>2. Приведите примеры различных систем, перечислите их элементы и цели.</w:t>
        <w:br/>
        <w:t>3. Что такое информационная система?</w:t>
        <w:br/>
        <w:t>4. Решение каких задач обеспечивают информационные системы?</w:t>
        <w:br/>
        <w:t>5. В каком направлении шло развитие целей информационных систем?</w:t>
        <w:br/>
        <w:t>6. Какие процессы обеспечивают работу информационной системы?</w:t>
        <w:br/>
        <w:t>7. Какие свойства присущи информационной системе?</w:t>
        <w:br/>
        <w:t>8. Какие результаты можно ожидать от внедрения информационных сист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3. Роль структуры управления в информационной сис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 использование информационной системы для любой организации нацелены на решение следующи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уктура информационной системы, ее функциональное назначение должны соот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ческих задач, в учебном заведении – качественное образ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ая система должна контролироваться людьми, ими пониматься и использоваться в соответствии с основными социальными и этическими принцип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изводство достоверной, надежной, своевременной и систематизированной информации. Построение информационной системы можно сравнить с постройкой дома. Кирпичи, гвозди, цемент и прочие материалы, сложенные вместе, не являются домом. Кроме этого, требуются проект, землеустройство, строительство и многое друг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мых решений, возможности компьютер- ной технологии. Информационная система является частью организации, а ключевые элементы любой организации – структура и органы управления, стандартные процедуры, персонал, субкуль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информационной системы должно начинаться с анализа структуры управления организацией.</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Структура управления организ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работы всех подразделений организации осуществляется через органы управления разного уровня. Под </w:t>
      </w:r>
      <w:r>
        <w:rPr>
          <w:rFonts w:eastAsia="Times New Roman" w:cs="Times New Roman" w:ascii="Times New Roman" w:hAnsi="Times New Roman"/>
          <w:i/>
          <w:iCs/>
          <w:sz w:val="24"/>
          <w:szCs w:val="24"/>
          <w:lang w:eastAsia="ru-RU"/>
        </w:rPr>
        <w:t>управлением</w:t>
      </w:r>
      <w:r>
        <w:rPr>
          <w:rFonts w:eastAsia="Times New Roman" w:cs="Times New Roman" w:ascii="Times New Roman" w:hAnsi="Times New Roman"/>
          <w:sz w:val="24"/>
          <w:szCs w:val="24"/>
          <w:lang w:eastAsia="ru-RU"/>
        </w:rPr>
        <w:t xml:space="preserve"> понимают обеспечение поставленной цели при условии реализации следующих функций: организационной, плановой, учетной, анализа, контрольной, стимулирования. Рассмотрим содержание </w:t>
      </w:r>
      <w:r>
        <w:rPr>
          <w:rFonts w:eastAsia="Times New Roman" w:cs="Times New Roman" w:ascii="Times New Roman" w:hAnsi="Times New Roman"/>
          <w:i/>
          <w:iCs/>
          <w:sz w:val="24"/>
          <w:szCs w:val="24"/>
          <w:lang w:eastAsia="ru-RU"/>
        </w:rPr>
        <w:t>управленческих функций.</w:t>
      </w:r>
    </w:p>
    <w:p>
      <w:pPr>
        <w:pStyle w:val="Normal"/>
        <w:spacing w:lineRule="auto" w:line="240" w:before="280" w:after="280"/>
        <w:rPr/>
      </w:pPr>
      <w:r>
        <w:rPr>
          <w:rFonts w:eastAsia="Times New Roman" w:cs="Times New Roman" w:ascii="Times New Roman" w:hAnsi="Times New Roman"/>
          <w:i/>
          <w:iCs/>
          <w:sz w:val="24"/>
          <w:szCs w:val="24"/>
          <w:lang w:eastAsia="ru-RU"/>
        </w:rPr>
        <w:t>Организационная</w:t>
      </w:r>
      <w:r>
        <w:rPr>
          <w:rFonts w:eastAsia="Times New Roman" w:cs="Times New Roman" w:ascii="Times New Roman" w:hAnsi="Times New Roman"/>
          <w:sz w:val="24"/>
          <w:szCs w:val="24"/>
          <w:lang w:eastAsia="ru-RU"/>
        </w:rPr>
        <w:t xml:space="preserve"> функция заключается в разработке организационной структуры и комплекса нормативных документов: штатного расписания фирмы, отдела, лаборатории, группы и т.п. с указанием подчиненности, ответственности, сферы компетенции, прав, обязанностей и др. Чаще всего это излагается в положении по отделу, лаборатории или должностных инструкциях.</w:t>
      </w:r>
    </w:p>
    <w:p>
      <w:pPr>
        <w:pStyle w:val="Normal"/>
        <w:spacing w:lineRule="auto" w:line="240" w:before="280" w:after="280"/>
        <w:rPr/>
      </w:pPr>
      <w:r>
        <w:rPr>
          <w:rFonts w:eastAsia="Times New Roman" w:cs="Times New Roman" w:ascii="Times New Roman" w:hAnsi="Times New Roman"/>
          <w:i/>
          <w:iCs/>
          <w:sz w:val="24"/>
          <w:szCs w:val="24"/>
          <w:lang w:eastAsia="ru-RU"/>
        </w:rPr>
        <w:t>Планиpование</w:t>
      </w:r>
      <w:r>
        <w:rPr>
          <w:rFonts w:eastAsia="Times New Roman" w:cs="Times New Roman" w:ascii="Times New Roman" w:hAnsi="Times New Roman"/>
          <w:sz w:val="24"/>
          <w:szCs w:val="24"/>
          <w:lang w:eastAsia="ru-RU"/>
        </w:rPr>
        <w:t xml:space="preserve"> (плановая функция) состоит в разработке и реализации планов по выполнению поставленных задач. Например, бизнес-план для всей фирмы, план производства, план маркетинговых исследований, финансовый план, план проведения научно-исследовательской работы и т.д. на различные сроки (год, квартал, месяц, день).</w:t>
      </w:r>
    </w:p>
    <w:p>
      <w:pPr>
        <w:pStyle w:val="Normal"/>
        <w:spacing w:lineRule="auto" w:line="240" w:before="280" w:after="280"/>
        <w:rPr/>
      </w:pPr>
      <w:r>
        <w:rPr>
          <w:rFonts w:eastAsia="Times New Roman" w:cs="Times New Roman" w:ascii="Times New Roman" w:hAnsi="Times New Roman"/>
          <w:i/>
          <w:iCs/>
          <w:sz w:val="24"/>
          <w:szCs w:val="24"/>
          <w:lang w:eastAsia="ru-RU"/>
        </w:rPr>
        <w:t>Учетная</w:t>
      </w:r>
      <w:r>
        <w:rPr>
          <w:rFonts w:eastAsia="Times New Roman" w:cs="Times New Roman" w:ascii="Times New Roman" w:hAnsi="Times New Roman"/>
          <w:sz w:val="24"/>
          <w:szCs w:val="24"/>
          <w:lang w:eastAsia="ru-RU"/>
        </w:rPr>
        <w:t xml:space="preserve"> функция заключается в разработке или использовании уже готовых форм и методов учета показателей деятельности фирмы: бухгалтерский учет, финансовый учет, управленческий учет и т.п. В общем слу- чае </w:t>
      </w:r>
      <w:r>
        <w:rPr>
          <w:rFonts w:eastAsia="Times New Roman" w:cs="Times New Roman" w:ascii="Times New Roman" w:hAnsi="Times New Roman"/>
          <w:i/>
          <w:iCs/>
          <w:sz w:val="24"/>
          <w:szCs w:val="24"/>
          <w:lang w:eastAsia="ru-RU"/>
        </w:rPr>
        <w:t>учет</w:t>
      </w:r>
      <w:r>
        <w:rPr>
          <w:rFonts w:eastAsia="Times New Roman" w:cs="Times New Roman" w:ascii="Times New Roman" w:hAnsi="Times New Roman"/>
          <w:sz w:val="24"/>
          <w:szCs w:val="24"/>
          <w:lang w:eastAsia="ru-RU"/>
        </w:rPr>
        <w:t xml:space="preserve"> можно определить как получение, регистрацию, накопление, обработку и предоставление информации о реальных хозяйственных процессах.</w:t>
      </w:r>
    </w:p>
    <w:p>
      <w:pPr>
        <w:pStyle w:val="Normal"/>
        <w:spacing w:lineRule="auto" w:line="240" w:before="280" w:after="280"/>
        <w:rPr/>
      </w:pPr>
      <w:r>
        <w:rPr>
          <w:rFonts w:eastAsia="Times New Roman" w:cs="Times New Roman" w:ascii="Times New Roman" w:hAnsi="Times New Roman"/>
          <w:i/>
          <w:iCs/>
          <w:sz w:val="24"/>
          <w:szCs w:val="24"/>
          <w:lang w:eastAsia="ru-RU"/>
        </w:rPr>
        <w:t>Анализ</w:t>
      </w:r>
      <w:r>
        <w:rPr>
          <w:rFonts w:eastAsia="Times New Roman" w:cs="Times New Roman" w:ascii="Times New Roman" w:hAnsi="Times New Roman"/>
          <w:sz w:val="24"/>
          <w:szCs w:val="24"/>
          <w:lang w:eastAsia="ru-RU"/>
        </w:rPr>
        <w:t xml:space="preserve"> или аналитическая функция связывается с изучением итогов выполнения планов и заказов, определением влияющих факторов, выявлением резервов, изучением тенденций развития и т.д. Выполняется анализ разными специалистами в зависимости от сложности и уровня анализируемого объекта или процесса. Анализ результатов хозяйственной деятельности фирмы за год и более проводят специалисты, а на уровне цеха, отдела – менеджер этого уровня (начальник или его заместитель) совместно со специалистом-экономистом.</w:t>
      </w:r>
    </w:p>
    <w:p>
      <w:pPr>
        <w:pStyle w:val="Normal"/>
        <w:spacing w:lineRule="auto" w:line="240" w:before="280" w:after="280"/>
        <w:rPr/>
      </w:pPr>
      <w:r>
        <w:rPr>
          <w:rFonts w:eastAsia="Times New Roman" w:cs="Times New Roman" w:ascii="Times New Roman" w:hAnsi="Times New Roman"/>
          <w:i/>
          <w:iCs/>
          <w:sz w:val="24"/>
          <w:szCs w:val="24"/>
          <w:lang w:eastAsia="ru-RU"/>
        </w:rPr>
        <w:t>Контрольная</w:t>
      </w:r>
      <w:r>
        <w:rPr>
          <w:rFonts w:eastAsia="Times New Roman" w:cs="Times New Roman" w:ascii="Times New Roman" w:hAnsi="Times New Roman"/>
          <w:sz w:val="24"/>
          <w:szCs w:val="24"/>
          <w:lang w:eastAsia="ru-RU"/>
        </w:rPr>
        <w:t xml:space="preserve"> функция чаще всего осуществляется менеджером: контроль за выполнением планов, расходованием материальных ресурсов, использованием финансовых средств и т.п. </w:t>
      </w:r>
    </w:p>
    <w:p>
      <w:pPr>
        <w:pStyle w:val="Normal"/>
        <w:spacing w:lineRule="auto" w:line="240" w:before="280" w:after="280"/>
        <w:rPr/>
      </w:pPr>
      <w:r>
        <w:rPr>
          <w:rFonts w:eastAsia="Times New Roman" w:cs="Times New Roman" w:ascii="Times New Roman" w:hAnsi="Times New Roman"/>
          <w:i/>
          <w:iCs/>
          <w:sz w:val="24"/>
          <w:szCs w:val="24"/>
          <w:lang w:eastAsia="ru-RU"/>
        </w:rPr>
        <w:t>Стимулирование</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мотивационная</w:t>
      </w:r>
      <w:r>
        <w:rPr>
          <w:rFonts w:eastAsia="Times New Roman" w:cs="Times New Roman" w:ascii="Times New Roman" w:hAnsi="Times New Roman"/>
          <w:sz w:val="24"/>
          <w:szCs w:val="24"/>
          <w:lang w:eastAsia="ru-RU"/>
        </w:rPr>
        <w:t xml:space="preserve"> функция предполагает разработку и применение различных методов стимулирования труда подчиненных работник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овые стимулы – зарплата, премия, акции, повышение в должности и т.п.;</w:t>
        <w:br/>
        <w:t>• псих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е стимулы – благодарности, грамоты, звания, степени, доски почета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е годы в сфере управления все активнее стали применяться понятие "принятие решения" и связанные с этим понятием системы, методы, средства поддержки принятия решений.</w:t>
      </w:r>
    </w:p>
    <w:p>
      <w:pPr>
        <w:pStyle w:val="Normal"/>
        <w:spacing w:lineRule="auto" w:line="240" w:before="280" w:after="280"/>
        <w:rPr/>
      </w:pPr>
      <w:r>
        <w:rPr>
          <w:rFonts w:eastAsia="Times New Roman" w:cs="Times New Roman" w:ascii="Times New Roman" w:hAnsi="Times New Roman"/>
          <w:i/>
          <w:iCs/>
          <w:sz w:val="24"/>
          <w:szCs w:val="24"/>
          <w:lang w:eastAsia="ru-RU"/>
        </w:rPr>
        <w:t>Принятие решения</w:t>
      </w:r>
      <w:r>
        <w:rPr>
          <w:rFonts w:eastAsia="Times New Roman" w:cs="Times New Roman" w:ascii="Times New Roman" w:hAnsi="Times New Roman"/>
          <w:sz w:val="24"/>
          <w:szCs w:val="24"/>
          <w:lang w:eastAsia="ru-RU"/>
        </w:rPr>
        <w:t xml:space="preserve"> – акт целенаправленного воздействия на объект управления, основанный на анализе ситуации, определении цели, разработке программы достижения этой ц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управления любой организации традиционно делится на три уровня: операционный, функциональный и стратегический.</w:t>
      </w:r>
    </w:p>
    <w:p>
      <w:pPr>
        <w:pStyle w:val="Normal"/>
        <w:spacing w:lineRule="auto" w:line="240" w:before="280" w:after="280"/>
        <w:rPr/>
      </w:pPr>
      <w:r>
        <w:rPr>
          <w:rFonts w:eastAsia="Times New Roman" w:cs="Times New Roman" w:ascii="Times New Roman" w:hAnsi="Times New Roman"/>
          <w:i/>
          <w:iCs/>
          <w:sz w:val="24"/>
          <w:szCs w:val="24"/>
          <w:lang w:eastAsia="ru-RU"/>
        </w:rPr>
        <w:t>Уровни управления</w:t>
      </w:r>
      <w:r>
        <w:rPr/>
        <w:t xml:space="preserve"> (вид управленческой деятельности) определяются сложностью решаемых задач. Чем сложнее задача, тем более высокий уровень управления требуется для ее решения. При этом следует понимать, что более простых задач, требующих немедленного (оперативного) решения, возникает значительно большее количество, а значит, и уровень управления для них нужен другой – более низкий, где принимаются решения оперативно. При управлении необходимо также учитывать динамику реализации принимаемых решений, что позволяет рассматривать управление под углом временного фактора.</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488305" cy="27946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8" r="-4" b="-8"/>
                          <a:stretch>
                            <a:fillRect/>
                          </a:stretch>
                        </pic:blipFill>
                        <pic:spPr bwMode="auto">
                          <a:xfrm>
                            <a:off x="0" y="0"/>
                            <a:ext cx="5488305" cy="279463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Пирамида уровней управления, отражающая возрастание власти, ответственности, сложности и динамику принятия решений</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ис. 3 отображены три уровня управления, которые соотнесены с такими факторами, как степень возрастания власти, ответственности, сложности решаемых задач, а также динамика принятия решений по реали- зации задач.</w:t>
      </w:r>
    </w:p>
    <w:p>
      <w:pPr>
        <w:pStyle w:val="Normal"/>
        <w:spacing w:lineRule="auto" w:line="240" w:before="280" w:after="280"/>
        <w:rPr/>
      </w:pPr>
      <w:r>
        <w:rPr>
          <w:rFonts w:eastAsia="Times New Roman" w:cs="Times New Roman" w:ascii="Times New Roman" w:hAnsi="Times New Roman"/>
          <w:i/>
          <w:iCs/>
          <w:sz w:val="24"/>
          <w:szCs w:val="24"/>
          <w:lang w:eastAsia="ru-RU"/>
        </w:rPr>
        <w:t>Операционный</w:t>
      </w:r>
      <w:r>
        <w:rPr>
          <w:rFonts w:eastAsia="Times New Roman" w:cs="Times New Roman" w:ascii="Times New Roman" w:hAnsi="Times New Roman"/>
          <w:sz w:val="24"/>
          <w:szCs w:val="24"/>
          <w:lang w:eastAsia="ru-RU"/>
        </w:rPr>
        <w:t xml:space="preserve"> (нижний) уровень управления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ем выполняемых операций, так и динамика принятия управленческих решений. Этот уровень управления часто называют </w:t>
      </w:r>
      <w:r>
        <w:rPr>
          <w:rFonts w:eastAsia="Times New Roman" w:cs="Times New Roman" w:ascii="Times New Roman" w:hAnsi="Times New Roman"/>
          <w:i/>
          <w:iCs/>
          <w:sz w:val="24"/>
          <w:szCs w:val="24"/>
          <w:lang w:eastAsia="ru-RU"/>
        </w:rPr>
        <w:t>оперативным</w:t>
      </w:r>
      <w:r>
        <w:rPr>
          <w:rFonts w:eastAsia="Times New Roman" w:cs="Times New Roman" w:ascii="Times New Roman" w:hAnsi="Times New Roman"/>
          <w:sz w:val="24"/>
          <w:szCs w:val="24"/>
          <w:lang w:eastAsia="ru-RU"/>
        </w:rPr>
        <w:t xml:space="preserve"> из-за необходимости быстрого реагирования на изменение ситуации. На уровне оперативного (операционного) управления большой объем занимают учетные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в различных организациях можно встретить необходимость решения следующих учетных задач: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ет количества произведенной продукции;</w:t>
        <w:br/>
        <w:t>• учет затрат времени, сырья и материалов при выполнении отдельных производственных операций;</w:t>
        <w:br/>
        <w:t>• учет произведенной продукции;</w:t>
        <w:br/>
        <w:t>• бухгалтерский учет и т.д.</w:t>
      </w:r>
    </w:p>
    <w:p>
      <w:pPr>
        <w:pStyle w:val="Normal"/>
        <w:spacing w:lineRule="auto" w:line="240" w:before="280" w:after="280"/>
        <w:rPr/>
      </w:pPr>
      <w:r>
        <w:rPr>
          <w:rFonts w:eastAsia="Times New Roman" w:cs="Times New Roman" w:ascii="Times New Roman" w:hAnsi="Times New Roman"/>
          <w:i/>
          <w:iCs/>
          <w:sz w:val="24"/>
          <w:szCs w:val="24"/>
          <w:lang w:eastAsia="ru-RU"/>
        </w:rPr>
        <w:t>Функциональный (тактический)</w:t>
      </w:r>
      <w:r>
        <w:rPr>
          <w:rFonts w:eastAsia="Times New Roman" w:cs="Times New Roman" w:ascii="Times New Roman" w:hAnsi="Times New Roman"/>
          <w:sz w:val="24"/>
          <w:szCs w:val="24"/>
          <w:lang w:eastAsia="ru-RU"/>
        </w:rPr>
        <w:t xml:space="preserve"> уровень управления обеспечивает решение задач, требующих предварительного анализа информации, подготовленной на первом уровне. На этом уровне большое значение приобретает такая функция управления, как анализ. Объем решаемых задач уменьшается, но возрастает их сложность. При этом не всегда удается выработать нужное решение оперативно, требуется дополнительное время на анализ, осмысление, сбор недостающих сведений и т.п. Управление связано с некоторой задержкой от момента поступле- ния информации до принятия решений и их реализации, а также от момента реализации решений до получения реакции на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на основании анализа статистических данных по спросу на продукцию, о ценах конкурентов и пр. прогнозируется прибыль и разрабатывается план выпуска продукции на ближайший период (неделю, месяц, квартал). Результаты принимаемых управленческих решений проявляются спустя некоторое время.</w:t>
      </w:r>
    </w:p>
    <w:p>
      <w:pPr>
        <w:pStyle w:val="Normal"/>
        <w:spacing w:lineRule="auto" w:line="240" w:before="280" w:after="280"/>
        <w:rPr/>
      </w:pPr>
      <w:r>
        <w:rPr>
          <w:rFonts w:eastAsia="Times New Roman" w:cs="Times New Roman" w:ascii="Times New Roman" w:hAnsi="Times New Roman"/>
          <w:i/>
          <w:iCs/>
          <w:sz w:val="24"/>
          <w:szCs w:val="24"/>
          <w:lang w:eastAsia="ru-RU"/>
        </w:rPr>
        <w:t>Стратегический</w:t>
      </w:r>
      <w:r>
        <w:rPr>
          <w:rFonts w:eastAsia="Times New Roman" w:cs="Times New Roman" w:ascii="Times New Roman" w:hAnsi="Times New Roman"/>
          <w:sz w:val="24"/>
          <w:szCs w:val="24"/>
          <w:lang w:eastAsia="ru-RU"/>
        </w:rPr>
        <w:t xml:space="preserve"> уровень обеспечивает выработку управленческих решений, направленных на достижение долгосрочных стратегических целей организации. Поскольку результаты принимаемых решений проявляются спустя длительное время, особое значение на этом уровне имеет такая функция управления, как стратегическое планирование. Прочие функции управления на этом уровне в настоящее время разработаны недостаточно полно. Часто стратегический уровень управления называют </w:t>
      </w:r>
      <w:r>
        <w:rPr>
          <w:rFonts w:eastAsia="Times New Roman" w:cs="Times New Roman" w:ascii="Times New Roman" w:hAnsi="Times New Roman"/>
          <w:i/>
          <w:iCs/>
          <w:sz w:val="24"/>
          <w:szCs w:val="24"/>
          <w:lang w:eastAsia="ru-RU"/>
        </w:rPr>
        <w:t>стратегическим</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долгосрочным планированием.</w:t>
      </w:r>
      <w:r>
        <w:rPr>
          <w:rFonts w:eastAsia="Times New Roman" w:cs="Times New Roman" w:ascii="Times New Roman" w:hAnsi="Times New Roman"/>
          <w:sz w:val="24"/>
          <w:szCs w:val="24"/>
          <w:lang w:eastAsia="ru-RU"/>
        </w:rPr>
        <w:t xml:space="preserve"> Правомерность принятого на этом уровне решения может быть подтверждена спустя достаточно длительное время. Могут пройти месяцы или годы. Ответственность за принятие управленческих решений чрезвычайно велика и определяется не только результатами анализа с использованием математического и специального аппарата, но и профессиональной интуицией менедже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на основании анализа финансового состояния фирмы принимаются решения об увеличении (уменьшении, снятии с продажи) производимой продукции, о привлечении дополнительных работников или об их сокращени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ерсонал организации</w:t>
      </w:r>
    </w:p>
    <w:p>
      <w:pPr>
        <w:pStyle w:val="Normal"/>
        <w:spacing w:lineRule="auto" w:line="240" w:before="280" w:after="280"/>
        <w:rPr/>
      </w:pPr>
      <w:r>
        <w:rPr>
          <w:rFonts w:eastAsia="Times New Roman" w:cs="Times New Roman" w:ascii="Times New Roman" w:hAnsi="Times New Roman"/>
          <w:i/>
          <w:iCs/>
          <w:sz w:val="24"/>
          <w:szCs w:val="24"/>
          <w:lang w:eastAsia="ru-RU"/>
        </w:rPr>
        <w:t>Персонал организации</w:t>
      </w:r>
      <w:r>
        <w:rPr>
          <w:rFonts w:eastAsia="Times New Roman" w:cs="Times New Roman" w:ascii="Times New Roman" w:hAnsi="Times New Roman"/>
          <w:sz w:val="24"/>
          <w:szCs w:val="24"/>
          <w:lang w:eastAsia="ru-RU"/>
        </w:rPr>
        <w:t xml:space="preserve"> – сотрудники разной степени квалификации и уровней управления – от секретарей, выполняющих простейшие типовые операции обработки, до специалистов и менеджеров, принимающих стратегические решения. На рис. 4 показано соответствие разных уровней квалификации персонала уровням управ- ления: </w:t>
      </w:r>
    </w:p>
    <w:p>
      <w:pPr>
        <w:pStyle w:val="Normal"/>
        <w:spacing w:lineRule="auto" w:line="240" w:before="0" w:after="0"/>
        <w:ind w:left="720" w:hanging="0"/>
        <w:rPr/>
      </w:pPr>
      <w:r>
        <w:rPr/>
        <w:t xml:space="preserve">• </w:t>
      </w:r>
      <w:r>
        <w:rPr/>
        <w:t>на верхнем, стратегическом, уровне управления – менеджеры высшего звена руководства организации (фирмы и его заместители). Основная их задача – стратегическое планирование деятельности фирмы на рынке и координация внутрифирменной тактики управления;</w:t>
        <w:br/>
        <w:t>• на среднем, функциональном, уровне – менеджеры среднего звена и специалисты (начальники служб, отделов, цехов, начальник смены, участка, научные сотрудники и т.п.). Основная задача – тактическое управление фирмой при решении основных функций в заданной сфере деятельности;</w:t>
      </w:r>
    </w:p>
    <w:tbl>
      <w:tblPr>
        <w:tblW w:w="5000" w:type="pct"/>
        <w:jc w:val="left"/>
        <w:tblInd w:w="67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864860" cy="30276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 t="-8" r="-4" b="-8"/>
                          <a:stretch>
                            <a:fillRect/>
                          </a:stretch>
                        </pic:blipFill>
                        <pic:spPr bwMode="auto">
                          <a:xfrm>
                            <a:off x="0" y="0"/>
                            <a:ext cx="5864860" cy="3027680"/>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Квалификация персонала по уровням управления</w:t>
            </w:r>
          </w:p>
        </w:tc>
      </w:tr>
    </w:tbl>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нижнем, операционном, уровне – исполнители и менеджеры низшего звена (бригадиры, инженеры, ответственные исполнители, мастера, нормировщики, техники, лаборанты и т.п.). Основная задача – оперативное реагирование на изменение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сех уровнях управления работают как менеджеры, осуществляющие только общие функции, так и менеджеры-специалисты, которые реализуют функции управления в сфере своей компетен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главный инженер организации (менеджер-специалист) передал часть своих функций менеджерам среднего уровня, например главному энергетику, главному механику, главному электрику, оставив за собой общие функции управления этими службами, не вмешиваясь в их деятельность на оперативном уровне.</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рочие элементы организации</w:t>
      </w:r>
    </w:p>
    <w:p>
      <w:pPr>
        <w:pStyle w:val="Normal"/>
        <w:spacing w:lineRule="auto" w:line="240" w:before="280" w:after="280"/>
        <w:rPr/>
      </w:pPr>
      <w:r>
        <w:rPr>
          <w:rFonts w:eastAsia="Times New Roman" w:cs="Times New Roman" w:ascii="Times New Roman" w:hAnsi="Times New Roman"/>
          <w:i/>
          <w:iCs/>
          <w:sz w:val="24"/>
          <w:szCs w:val="24"/>
          <w:lang w:eastAsia="ru-RU"/>
        </w:rPr>
        <w:t>Стандартные процедуры в организации</w:t>
      </w:r>
      <w:r>
        <w:rPr>
          <w:rFonts w:eastAsia="Times New Roman" w:cs="Times New Roman" w:ascii="Times New Roman" w:hAnsi="Times New Roman"/>
          <w:sz w:val="24"/>
          <w:szCs w:val="24"/>
          <w:lang w:eastAsia="ru-RU"/>
        </w:rPr>
        <w:t xml:space="preserve"> – это точно определенные правила выполнения заданий в различных ситуациях. Они охватывают все стороны функционирования организации, начиная от технологических операций по составлению документов на производимую продукцию и кончая разбором жалоб потребителей.</w:t>
      </w:r>
    </w:p>
    <w:p>
      <w:pPr>
        <w:pStyle w:val="Normal"/>
        <w:spacing w:lineRule="auto" w:line="240" w:before="280" w:after="280"/>
        <w:rPr/>
      </w:pPr>
      <w:r>
        <w:rPr>
          <w:rFonts w:eastAsia="Times New Roman" w:cs="Times New Roman" w:ascii="Times New Roman" w:hAnsi="Times New Roman"/>
          <w:i/>
          <w:iCs/>
          <w:sz w:val="24"/>
          <w:szCs w:val="24"/>
          <w:lang w:eastAsia="ru-RU"/>
        </w:rPr>
        <w:t>Субкультура</w:t>
      </w:r>
      <w:r>
        <w:rPr>
          <w:rFonts w:eastAsia="Times New Roman" w:cs="Times New Roman" w:ascii="Times New Roman" w:hAnsi="Times New Roman"/>
          <w:sz w:val="24"/>
          <w:szCs w:val="24"/>
          <w:lang w:eastAsia="ru-RU"/>
        </w:rPr>
        <w:t xml:space="preserve"> любой организации – это совокупность представлений, принципов, типов поведения. Особую роль играет важная ее составляющая – информационная культура специалиста. Это также должно найти отражение в информационной сис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 фирме, предоставляющей туристические услуги, принято следующее правило – клиент обслуживается в порядке очередности. Значит, и информационная система должна обрабатывать и выдавать ин- формацию, анализируя время поступления заявки кли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взаимозависимость между стратегией, правилами, процедурами организации и аппаратной, программной, телекоммуникационной частями информационной системы. Поэтому очень важно на этане внедрения и проектирования информационных систем активное участие менеджеров, определяющих круг предпо- лагаемых для решения проблем, задач и функций по своей предметн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заметить также, что информационные системы сами по себе дохода не приносят, но могут способствовать его получению. Они могут оказаться дорогими и, если их структура и стратегия использования не были тщательно продуманы, даже бесполезными. Внедрение информационных систем связано с необходимостью автоматизации функций работников, а, значит, способствует их высвобождению. Могут также последо- вать большие организационные изменения в структуре фирмы, которые, если не учтен человеческий фактор и не выбрана правильная социальная и психологическая политика, часто проходят очень трудно и болезнен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1.3</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решение каких задач направлено создание и использование информационной системы для организации?</w:t>
        <w:br/>
        <w:t>2. Чему должны соответствовать структура и функциональное назначение ИС?</w:t>
        <w:br/>
        <w:t>3. В каких отношениях с ИС должны находиться люди?</w:t>
        <w:br/>
        <w:t>4. Какую информацию должна производить информационная система?</w:t>
        <w:br/>
        <w:t>5. Какие функции необходимо осуществлять при управлении организацией?</w:t>
        <w:br/>
        <w:t>6. В чем заключается плановая функция при управлении организацией?</w:t>
        <w:br/>
        <w:t>7. В чем заключается учетная функция при управлении организацией?</w:t>
        <w:br/>
        <w:t>8. В чем заключается аналитическая функция при управлении организацией?</w:t>
        <w:br/>
        <w:t>9. В чем заключается контрольная функция при управлении организацией?</w:t>
        <w:br/>
        <w:t>10. В чем заключается функция стимулирования при управлении организацией?</w:t>
        <w:br/>
        <w:t>11. Что такое "принятие решения"?</w:t>
        <w:br/>
        <w:t>12. Какие существуют уровни управления в организации?</w:t>
        <w:br/>
        <w:t>13. Решение каких задач обеспечивает операционный уровень управления?</w:t>
        <w:br/>
        <w:t>14. Решение каких задач обеспечивает функциональный (тактический) уровень управления?</w:t>
        <w:br/>
        <w:t>15. Решение каких задач обеспечивает стратегический уровень управления?</w:t>
        <w:br/>
        <w:t>16. Сравните объем и сложность действий, выполняемых работниками на разных уровнях управления.</w:t>
        <w:br/>
        <w:t>17. Расскажите о квалификации персонала организации в зависимости от уровня управления.</w:t>
        <w:br/>
        <w:t>18. Расскажите о стандартных процедурах в организации.</w:t>
        <w:br/>
        <w:t>19. Что такое "субкультура" организаци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1.4. Классификация информационных систем</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ИС по признаку структурированности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или при классификации информационных систем неизбежно возникают проблемы, связанные с формальным – математическим и алгоритмическим описанием решаемых задач. От степени формализа- 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 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Normal"/>
        <w:spacing w:lineRule="auto" w:line="240" w:before="280" w:after="280"/>
        <w:rPr/>
      </w:pPr>
      <w:r>
        <w:rPr>
          <w:rFonts w:eastAsia="Times New Roman" w:cs="Times New Roman" w:ascii="Times New Roman" w:hAnsi="Times New Roman"/>
          <w:sz w:val="24"/>
          <w:szCs w:val="24"/>
          <w:lang w:eastAsia="ru-RU"/>
        </w:rPr>
        <w:t xml:space="preserve">Различают три типа задач, для которых создаются информационные системы: </w:t>
      </w:r>
      <w:r>
        <w:rPr>
          <w:rFonts w:eastAsia="Times New Roman" w:cs="Times New Roman" w:ascii="Times New Roman" w:hAnsi="Times New Roman"/>
          <w:i/>
          <w:iCs/>
          <w:sz w:val="24"/>
          <w:szCs w:val="24"/>
          <w:lang w:eastAsia="ru-RU"/>
        </w:rPr>
        <w:t>структурированные</w:t>
      </w:r>
      <w:r>
        <w:rPr>
          <w:rFonts w:eastAsia="Times New Roman" w:cs="Times New Roman" w:ascii="Times New Roman" w:hAnsi="Times New Roman"/>
          <w:sz w:val="24"/>
          <w:szCs w:val="24"/>
          <w:lang w:eastAsia="ru-RU"/>
        </w:rPr>
        <w:t xml:space="preserve"> (формализуемые), </w:t>
      </w:r>
      <w:r>
        <w:rPr>
          <w:rFonts w:eastAsia="Times New Roman" w:cs="Times New Roman" w:ascii="Times New Roman" w:hAnsi="Times New Roman"/>
          <w:i/>
          <w:iCs/>
          <w:sz w:val="24"/>
          <w:szCs w:val="24"/>
          <w:lang w:eastAsia="ru-RU"/>
        </w:rPr>
        <w:t>неструктурированные</w:t>
      </w:r>
      <w:r>
        <w:rPr>
          <w:rFonts w:eastAsia="Times New Roman" w:cs="Times New Roman" w:ascii="Times New Roman" w:hAnsi="Times New Roman"/>
          <w:sz w:val="24"/>
          <w:szCs w:val="24"/>
          <w:lang w:eastAsia="ru-RU"/>
        </w:rPr>
        <w:t xml:space="preserve"> (неформализуемые) и </w:t>
      </w:r>
      <w:r>
        <w:rPr>
          <w:rFonts w:eastAsia="Times New Roman" w:cs="Times New Roman" w:ascii="Times New Roman" w:hAnsi="Times New Roman"/>
          <w:i/>
          <w:iCs/>
          <w:sz w:val="24"/>
          <w:szCs w:val="24"/>
          <w:lang w:eastAsia="ru-RU"/>
        </w:rPr>
        <w:t>частично структурированные</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i/>
          <w:iCs/>
          <w:sz w:val="24"/>
          <w:szCs w:val="24"/>
          <w:lang w:eastAsia="ru-RU"/>
        </w:rPr>
        <w:t>Структурированная (формализуемая)</w:t>
      </w:r>
      <w:r>
        <w:rPr>
          <w:rFonts w:eastAsia="Times New Roman" w:cs="Times New Roman" w:ascii="Times New Roman" w:hAnsi="Times New Roman"/>
          <w:sz w:val="24"/>
          <w:szCs w:val="24"/>
          <w:lang w:eastAsia="ru-RU"/>
        </w:rPr>
        <w:t xml:space="preserve"> задача – это задача, где известны все ее элементы и взаимосвязи между ними.</w:t>
      </w:r>
    </w:p>
    <w:p>
      <w:pPr>
        <w:pStyle w:val="Normal"/>
        <w:spacing w:lineRule="auto" w:line="240" w:before="280" w:after="280"/>
        <w:rPr/>
      </w:pPr>
      <w:r>
        <w:rPr>
          <w:rFonts w:eastAsia="Times New Roman" w:cs="Times New Roman" w:ascii="Times New Roman" w:hAnsi="Times New Roman"/>
          <w:i/>
          <w:iCs/>
          <w:sz w:val="24"/>
          <w:szCs w:val="24"/>
          <w:lang w:eastAsia="ru-RU"/>
        </w:rPr>
        <w:t>Неструктурированная (неформализуемая)</w:t>
      </w:r>
      <w:r>
        <w:rPr>
          <w:rFonts w:eastAsia="Times New Roman" w:cs="Times New Roman" w:ascii="Times New Roman" w:hAnsi="Times New Roman"/>
          <w:sz w:val="24"/>
          <w:szCs w:val="24"/>
          <w:lang w:eastAsia="ru-RU"/>
        </w:rPr>
        <w:t xml:space="preserve"> задача – задача, в которой невозможно выделить элементы и установить между ними связи.</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структурированной</w:t>
      </w:r>
      <w:r>
        <w:rPr>
          <w:rFonts w:eastAsia="Times New Roman" w:cs="Times New Roman" w:ascii="Times New Roman" w:hAnsi="Times New Roman"/>
          <w:sz w:val="24"/>
          <w:szCs w:val="24"/>
          <w:lang w:eastAsia="ru-RU"/>
        </w:rPr>
        <w:t xml:space="preserve"> 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 информационной системе необходимо реализовать задачу расчета заработной платы. Это структурированная задача, где полностью известен алгоритм решения. 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w:t>
      </w:r>
    </w:p>
    <w:p>
      <w:pPr>
        <w:pStyle w:val="Normal"/>
        <w:spacing w:lineRule="auto" w:line="240" w:before="280" w:after="280"/>
        <w:rPr/>
      </w:pPr>
      <w:r>
        <w:rPr>
          <w:rFonts w:eastAsia="Times New Roman" w:cs="Times New Roman" w:ascii="Times New Roman" w:hAnsi="Times New Roman"/>
          <w:sz w:val="24"/>
          <w:szCs w:val="24"/>
          <w:lang w:eastAsia="ru-RU"/>
        </w:rPr>
        <w:t xml:space="preserve">Решение </w:t>
      </w:r>
      <w:r>
        <w:rPr>
          <w:rFonts w:eastAsia="Times New Roman" w:cs="Times New Roman" w:ascii="Times New Roman" w:hAnsi="Times New Roman"/>
          <w:i/>
          <w:iCs/>
          <w:sz w:val="24"/>
          <w:szCs w:val="24"/>
          <w:lang w:eastAsia="ru-RU"/>
        </w:rPr>
        <w:t>неструктурированных</w:t>
      </w:r>
      <w:r>
        <w:rPr>
          <w:rFonts w:eastAsia="Times New Roman" w:cs="Times New Roman" w:ascii="Times New Roman" w:hAnsi="Times New Roman"/>
          <w:sz w:val="24"/>
          <w:szCs w:val="24"/>
          <w:lang w:eastAsia="ru-RU"/>
        </w:rPr>
        <w:t xml:space="preserve"> задач из-за невозможности создания математического описания и разработки алгоритма связано с большими трудностями. Возможности использования здесь информационной систе- 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пробуйте формализовать взаимоотношения в вашей студенческой группе. Наверное, вряд ли Вы сможете это сделать. Это связано с тем, что для данной задачи существенен психологический и социальный факторы, которые очень сложно описать алгоритмически.</w:t>
      </w:r>
    </w:p>
    <w:p>
      <w:pPr>
        <w:pStyle w:val="Normal"/>
        <w:spacing w:lineRule="auto" w:line="240" w:before="280" w:after="280"/>
        <w:rPr/>
      </w:pPr>
      <w:r>
        <w:rPr>
          <w:rFonts w:eastAsia="Times New Roman" w:cs="Times New Roman" w:ascii="Times New Roman" w:hAnsi="Times New Roman"/>
          <w:sz w:val="24"/>
          <w:szCs w:val="24"/>
          <w:lang w:eastAsia="ru-RU"/>
        </w:rPr>
        <w:t xml:space="preserve">Заметим, что в практике работы любой организации существует сравнительно немного полностью структурированных или совершенно неструктурированных задач. О большинстве задач можно сказать, что известна лишь часть их элементов и связей между ними. Такие задачи называются </w:t>
      </w:r>
      <w:r>
        <w:rPr>
          <w:rFonts w:eastAsia="Times New Roman" w:cs="Times New Roman" w:ascii="Times New Roman" w:hAnsi="Times New Roman"/>
          <w:i/>
          <w:iCs/>
          <w:sz w:val="24"/>
          <w:szCs w:val="24"/>
          <w:lang w:eastAsia="ru-RU"/>
        </w:rPr>
        <w:t>частично структурированными</w:t>
      </w:r>
      <w:r>
        <w:rPr>
          <w:rFonts w:eastAsia="Times New Roman" w:cs="Times New Roman" w:ascii="Times New Roman" w:hAnsi="Times New Roman"/>
          <w:sz w:val="24"/>
          <w:szCs w:val="24"/>
          <w:lang w:eastAsia="ru-RU"/>
        </w:rPr>
        <w:t>. В этих условиях можно создать информационную систему. Получаемая в ней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требуется принять решение по устранению ситуации, когда потребность в трудовых ресурсах для выполнения в срок одной из работ комплекса превышает их наличие. Пути решения этой задачи могут быть разными, наприме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ение дополнительного финансирования для увеличения численности работающих;</w:t>
        <w:br/>
        <w:t>• отнесение срока окончания работы на более позднюю дату и т.д. (просчет вариантов). Как видно, в данной ситуации информационная система может помочь человеку принять то или иное решение, если снабдит его информацией о ходе выполнения работ по всем необходимым параметрам.</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ы информационных систем, используемые для решения частично структурированных зада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е системы, используемые для решения частично структурированных задач, подразделяются на два вида (рис. 5): </w:t>
      </w:r>
    </w:p>
    <w:p>
      <w:pPr>
        <w:pStyle w:val="Normal"/>
        <w:spacing w:lineRule="auto" w:line="240" w:before="0" w:after="0"/>
        <w:ind w:left="720" w:hanging="0"/>
        <w:rPr/>
      </w:pPr>
      <w:r>
        <w:rPr/>
        <w:t xml:space="preserve">• </w:t>
      </w:r>
      <w:r>
        <w:rPr/>
        <w:t>создающие управленческие отчеты и ориентированные главным образом на обработку данных (поиск, сортировку, агрегирование, фильтрацию). Используя сведения, содержащиеся в этих отчетах, управляющий принимает решение;</w:t>
      </w:r>
    </w:p>
    <w:tbl>
      <w:tblPr>
        <w:tblW w:w="5000" w:type="pct"/>
        <w:jc w:val="left"/>
        <w:tblInd w:w="67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115425" cy="446214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8" r="-4" b="-8"/>
                          <a:stretch>
                            <a:fillRect/>
                          </a:stretch>
                        </pic:blipFill>
                        <pic:spPr bwMode="auto">
                          <a:xfrm>
                            <a:off x="0" y="0"/>
                            <a:ext cx="9115425" cy="446214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 Классификация информационных систем по признаку структурированности решаемых задач</w:t>
            </w:r>
          </w:p>
        </w:tc>
      </w:tr>
    </w:tbl>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атывающие возможные альтернативы решения. Принятие решения при этом сводится к выбору одной из предложенных альтернатив.</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онные системы, </w:t>
      </w:r>
      <w:r>
        <w:rPr>
          <w:rFonts w:eastAsia="Times New Roman" w:cs="Times New Roman" w:ascii="Times New Roman" w:hAnsi="Times New Roman"/>
          <w:i/>
          <w:iCs/>
          <w:sz w:val="24"/>
          <w:szCs w:val="24"/>
          <w:lang w:eastAsia="ru-RU"/>
        </w:rPr>
        <w:t>создающие управленческие отчеты</w:t>
      </w:r>
      <w:r>
        <w:rPr>
          <w:rFonts w:eastAsia="Times New Roman" w:cs="Times New Roman" w:ascii="Times New Roman" w:hAnsi="Times New Roman"/>
          <w:sz w:val="24"/>
          <w:szCs w:val="24"/>
          <w:lang w:eastAsia="ru-RU"/>
        </w:rPr>
        <w:t xml:space="preserve">, обеспечивают информационную под- 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 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ление комбинаций данных, получаемых из различных источников;</w:t>
        <w:br/>
        <w:t>• быстрое добавление или исключение того или иного источника данных и автоматическое переключение источников при поиске данных;</w:t>
        <w:br/>
        <w:t>• управление данными с использованием возможностей систем управления базами данных;</w:t>
        <w:br/>
        <w:t>• логическую независимость данных этого типа от других баз данных, входящих в подсистему информационного обеспечения;</w:t>
        <w:br/>
        <w:t>• автоматическое отслеживание потока информации для наполнения баз данных.</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онные системы, разрабатывающие альтернативы решений, могут быть </w:t>
      </w:r>
      <w:r>
        <w:rPr>
          <w:rFonts w:eastAsia="Times New Roman" w:cs="Times New Roman" w:ascii="Times New Roman" w:hAnsi="Times New Roman"/>
          <w:i/>
          <w:iCs/>
          <w:sz w:val="24"/>
          <w:szCs w:val="24"/>
          <w:lang w:eastAsia="ru-RU"/>
        </w:rPr>
        <w:t>модельным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экспертными</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i/>
          <w:iCs/>
          <w:sz w:val="24"/>
          <w:szCs w:val="24"/>
          <w:lang w:eastAsia="ru-RU"/>
        </w:rPr>
        <w:t>Модельные</w:t>
      </w:r>
      <w:r>
        <w:rPr>
          <w:rFonts w:eastAsia="Times New Roman" w:cs="Times New Roman" w:ascii="Times New Roman" w:hAnsi="Times New Roman"/>
          <w:sz w:val="24"/>
          <w:szCs w:val="24"/>
          <w:lang w:eastAsia="ru-RU"/>
        </w:rPr>
        <w:t xml:space="preserve"> информационные системы предоставляют пользователю математические, статические, финансовые и другие модели, использование которых облегчает выработку и оценку альтернатив решения. Пользова- тель может получить недостающую ему для принятия решения информацию путем установления диалога с моделью в процессе ее исслед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функциями модельной информационной системы являю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 тельности и др.;</w:t>
        <w:br/>
        <w:t>• достаточно быстрая и адекватная интерпретация результатов моделирования;</w:t>
        <w:br/>
        <w:t>• оперативная подготовка и корректировка входных параметров и ограничений модели;</w:t>
        <w:br/>
        <w:t>• возможность графического отображения динамики модели;</w:t>
        <w:br/>
        <w:t>• возможность объяснения пользователю необходимых шагов формирования и работы модели.</w:t>
      </w:r>
    </w:p>
    <w:p>
      <w:pPr>
        <w:pStyle w:val="Normal"/>
        <w:spacing w:lineRule="auto" w:line="240" w:before="280" w:after="280"/>
        <w:rPr/>
      </w:pPr>
      <w:r>
        <w:rPr>
          <w:rFonts w:eastAsia="Times New Roman" w:cs="Times New Roman" w:ascii="Times New Roman" w:hAnsi="Times New Roman"/>
          <w:i/>
          <w:iCs/>
          <w:sz w:val="24"/>
          <w:szCs w:val="24"/>
          <w:lang w:eastAsia="ru-RU"/>
        </w:rPr>
        <w:t>Экспертные</w:t>
      </w:r>
      <w:r>
        <w:rPr>
          <w:rFonts w:eastAsia="Times New Roman" w:cs="Times New Roman" w:ascii="Times New Roman" w:hAnsi="Times New Roman"/>
          <w:sz w:val="24"/>
          <w:szCs w:val="24"/>
          <w:lang w:eastAsia="ru-RU"/>
        </w:rPr>
        <w:t xml:space="preserve"> информационные системы обеспечивают выработку и оценку возможных альтернатив пользователем за счет создания экспертных систем, связанных с обработкой знаний. Экспертная поддержка прини- маемых пользователем решений реализуется на двух уровн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ервого уровня экспертной поддержки исходит из концепции "типовых управленческих решений", в соответствии с которой часто возникающие в процессе управления проблемные ситуации можно свести к некоторым одно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зникшая проблемная ситуация не ассоциируется с имеющимися классами типовых альтернатив, в работу должен вступать второй уровень экспертной поддержки управленческих решений. Этот уровень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ИС по функциональному признаку и уровням управления</w:t>
      </w:r>
    </w:p>
    <w:p>
      <w:pPr>
        <w:pStyle w:val="Normal"/>
        <w:spacing w:lineRule="auto" w:line="240" w:before="280" w:after="280"/>
        <w:rPr/>
      </w:pPr>
      <w:r>
        <w:rPr>
          <w:rFonts w:eastAsia="Times New Roman" w:cs="Times New Roman" w:ascii="Times New Roman" w:hAnsi="Times New Roman"/>
          <w:i/>
          <w:iCs/>
          <w:sz w:val="24"/>
          <w:szCs w:val="24"/>
          <w:lang w:eastAsia="ru-RU"/>
        </w:rPr>
        <w:t>Функциональный признак</w:t>
      </w:r>
      <w:r>
        <w:rPr>
          <w:rFonts w:eastAsia="Times New Roman" w:cs="Times New Roman" w:ascii="Times New Roman" w:hAnsi="Times New Roman"/>
          <w:sz w:val="24"/>
          <w:szCs w:val="24"/>
          <w:lang w:eastAsia="ru-RU"/>
        </w:rPr>
        <w:t xml:space="preserve"> определяет назначение подсистемы, а также ее основные цели, задачи и функции. Структура информационной системы может быть представлена как совокупность ее функциональных под- систем, а функциональный признак может быть использован при классификации информационных сист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зяйственной практике производственных и коммерческих объектов типовыми видами деятельности, которые определяют функциональный признак классификации информационных систем, являются: учебная, научная, производственная, маркетинговая, финансовая, кадровая.</w:t>
      </w:r>
    </w:p>
    <w:p>
      <w:pPr>
        <w:pStyle w:val="Normal"/>
        <w:spacing w:lineRule="auto" w:line="240" w:before="280" w:after="280"/>
        <w:rPr/>
      </w:pPr>
      <w:r>
        <w:rPr>
          <w:rFonts w:eastAsia="Times New Roman" w:cs="Times New Roman" w:ascii="Times New Roman" w:hAnsi="Times New Roman"/>
          <w:i/>
          <w:iCs/>
          <w:sz w:val="24"/>
          <w:szCs w:val="24"/>
          <w:lang w:eastAsia="ru-RU"/>
        </w:rPr>
        <w:t>Производственная деятельность</w:t>
      </w:r>
      <w:r>
        <w:rPr>
          <w:rFonts w:eastAsia="Times New Roman" w:cs="Times New Roman" w:ascii="Times New Roman" w:hAnsi="Times New Roman"/>
          <w:sz w:val="24"/>
          <w:szCs w:val="24"/>
          <w:lang w:eastAsia="ru-RU"/>
        </w:rPr>
        <w:t xml:space="preserve"> связана с непосредственным выпуском продукции и направлена на создание и внедрение в производство научно-технических новшеств.</w:t>
      </w:r>
    </w:p>
    <w:p>
      <w:pPr>
        <w:pStyle w:val="Normal"/>
        <w:spacing w:lineRule="auto" w:line="240" w:before="280" w:after="280"/>
        <w:rPr/>
      </w:pPr>
      <w:r>
        <w:rPr>
          <w:rFonts w:eastAsia="Times New Roman" w:cs="Times New Roman" w:ascii="Times New Roman" w:hAnsi="Times New Roman"/>
          <w:i/>
          <w:iCs/>
          <w:sz w:val="24"/>
          <w:szCs w:val="24"/>
          <w:lang w:eastAsia="ru-RU"/>
        </w:rPr>
        <w:t>Маркетинговая деятельность</w:t>
      </w:r>
      <w:r>
        <w:rPr>
          <w:rFonts w:eastAsia="Times New Roman" w:cs="Times New Roman" w:ascii="Times New Roman" w:hAnsi="Times New Roman"/>
          <w:sz w:val="24"/>
          <w:szCs w:val="24"/>
          <w:lang w:eastAsia="ru-RU"/>
        </w:rPr>
        <w:t xml:space="preserve"> включает в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 рынка производителей и потребителей выпускаемой продукции, анализ продаж;</w:t>
        <w:br/>
        <w:t>• организацию рекламной кампании по продвижению продукции;</w:t>
        <w:br/>
        <w:t>• рациональную организацию материально-технического снабжения.</w:t>
      </w:r>
    </w:p>
    <w:p>
      <w:pPr>
        <w:pStyle w:val="Normal"/>
        <w:spacing w:lineRule="auto" w:line="240" w:before="280" w:after="280"/>
        <w:rPr/>
      </w:pPr>
      <w:r>
        <w:rPr>
          <w:rFonts w:eastAsia="Times New Roman" w:cs="Times New Roman" w:ascii="Times New Roman" w:hAnsi="Times New Roman"/>
          <w:i/>
          <w:iCs/>
          <w:sz w:val="24"/>
          <w:szCs w:val="24"/>
          <w:lang w:eastAsia="ru-RU"/>
        </w:rPr>
        <w:t>Финансовая деятельность</w:t>
      </w:r>
      <w:r>
        <w:rPr>
          <w:rFonts w:eastAsia="Times New Roman" w:cs="Times New Roman" w:ascii="Times New Roman" w:hAnsi="Times New Roman"/>
          <w:sz w:val="24"/>
          <w:szCs w:val="24"/>
          <w:lang w:eastAsia="ru-RU"/>
        </w:rPr>
        <w:t xml:space="preserve"> связана с организацией контроля и анализа финансовых ресурсов фирмы на основе бухгалтерской, статистической, оперативной информации.</w:t>
      </w:r>
    </w:p>
    <w:p>
      <w:pPr>
        <w:pStyle w:val="Normal"/>
        <w:spacing w:lineRule="auto" w:line="240" w:before="280" w:after="280"/>
        <w:rPr/>
      </w:pPr>
      <w:r>
        <w:rPr>
          <w:rFonts w:eastAsia="Times New Roman" w:cs="Times New Roman" w:ascii="Times New Roman" w:hAnsi="Times New Roman"/>
          <w:i/>
          <w:iCs/>
          <w:sz w:val="24"/>
          <w:szCs w:val="24"/>
          <w:lang w:eastAsia="ru-RU"/>
        </w:rPr>
        <w:t>Кадровая деятельность</w:t>
      </w:r>
      <w:r>
        <w:rPr>
          <w:rFonts w:eastAsia="Times New Roman" w:cs="Times New Roman" w:ascii="Times New Roman" w:hAnsi="Times New Roman"/>
          <w:sz w:val="24"/>
          <w:szCs w:val="24"/>
          <w:lang w:eastAsia="ru-RU"/>
        </w:rPr>
        <w:t xml:space="preserve"> направлена на подбор и расстановку необходимых фирме специалистов, а также ведение служебной документации по различным аспект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е направления деятельности определили типовой набор информационных сист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одственные системы;</w:t>
        <w:br/>
        <w:t>• системы маркетинга;</w:t>
        <w:br/>
        <w:t>• финансовые и учетные системы;</w:t>
        <w:br/>
        <w:t>• системы кадров (человеческих ресурсов);</w:t>
        <w:br/>
        <w:t>• прочие типы, выполняющие вспомогательные функции в зависимости от специфики деятельности фи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рупных фирмах основная информационная система функционального назначения может состоять из нескольких подсистем для выполнения подфункций. Например, производственная информационная система имеет следующие подсистемы: управления запасами, управления производственным процессом, компьютерного инжиниринга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лучшего понимания функционального назначения информационных систем в табл. 3 приведены по каждому рассмотренному выше виду решаемые в них типовые задач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типов ИС по уровням 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информационной системы зависит от того, чьи интересы она обслуживает и на каком уровне 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ис. 6 показан один из возможных вариантов классификации информационных систем по функциональному признаку с учетом уровней управления и уровней квалификации персонала (см. рис. 3,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рис. 6 видно, что чем выше по значимости уровень управления, тем меньше объем работ, выполняемых специалистом и менеджером с помощью информационной системы. Однако при этом возрастают сложность и интеллектуальные возможности информационной системы и ее роль в принятии менеджером решений. Любой уровень управления нуждается в информации из всех функциональных систем, но в разных объемах и с разной степенью обобщения.</w:t>
      </w:r>
    </w:p>
    <w:p>
      <w:pPr>
        <w:pStyle w:val="Normal"/>
        <w:numPr>
          <w:ilvl w:val="0"/>
          <w:numId w:val="0"/>
        </w:numPr>
        <w:spacing w:lineRule="auto" w:line="240" w:before="280" w:after="280"/>
        <w:jc w:val="center"/>
        <w:outlineLvl w:val="3"/>
        <w:rPr/>
      </w:pPr>
      <w:r>
        <w:rPr/>
        <w:t>3. Функции информационных систем</w:t>
      </w:r>
    </w:p>
    <w:tbl>
      <w:tblPr>
        <w:tblW w:w="9475" w:type="dxa"/>
        <w:jc w:val="center"/>
        <w:tblInd w:w="0" w:type="dxa"/>
        <w:tblLayout w:type="fixed"/>
        <w:tblCellMar>
          <w:top w:w="45" w:type="dxa"/>
          <w:left w:w="45" w:type="dxa"/>
          <w:bottom w:w="45" w:type="dxa"/>
          <w:right w:w="45" w:type="dxa"/>
        </w:tblCellMar>
      </w:tblPr>
      <w:tblGrid>
        <w:gridCol w:w="1749"/>
        <w:gridCol w:w="1921"/>
        <w:gridCol w:w="2416"/>
        <w:gridCol w:w="1750"/>
        <w:gridCol w:w="1639"/>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маркетинга</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системы</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е и учетные системы</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кадров (человеческих ресурсов)</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истемы, например ИС руководства</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е рынка и прогнозирование продаж</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объемов работ и разработка календарных планов</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ртфелем заказов</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прогнозирование потребности в трудовых ресурсах</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деятельностью фирмы</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дажами</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контроль и управление производством</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кредитной политикой</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архивов записей о персонале</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оперативных проблем</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производству новой продукции</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боты оборудования</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финансового плана</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планирование подготовки кадров</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управленческих и стратегических ситуаций</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установление цены</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формировании заказов поставщикам</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анализ и прогнозирование</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роцесса выработки стратегических решений</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заказов</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запасами</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бюджета.Бухгалтерский учет и расчет зарплаты</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163820" cy="32759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6" r="-4" b="-6"/>
                          <a:stretch>
                            <a:fillRect/>
                          </a:stretch>
                        </pic:blipFill>
                        <pic:spPr bwMode="auto">
                          <a:xfrm>
                            <a:off x="0" y="0"/>
                            <a:ext cx="5163820" cy="327596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6. Типы информационных систем в зависимости от функционального признака с учетом уровней управления и квалификации персонал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ирамиды составляют информационные системы, с помощью которых сотрудники- исполнители занимаются операционной обработкой данных, а менеджеры низшего звена – оперативным управлением. Наверху пирамиды на уровне стратегического управления информационные системы изменяют свою роль и становятся стратегическими, поддерживающими деятельность менеджеров высшего звена по принятию решений в условиях плохой структурированности поставленных задач.</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ые системы оперативного (операционного) уро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истема оперативного уровня поддерживает специалистов-исполнителей, обрабатывая данные о сделках и событиях (счета, накладные, зарплата, кредиты, поток сырья и материалов). Назначение ИС на этом уровне – отвечать на запросы о текущем состоянии и отслеживать поток сделок в фирме, что соответствует оперативному управлению. Чтобы с этим справляться, информационная система должна быть легкодос- тупной, непрерывно действующей и предоставлять точн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система оперативного уровня является связующим звеном между фирмой и внешней средой. Если система работает плохо, то организация либо не получает информации извне, либо не выдает информацию. Кроме того, система – это основной поставщик информации для остальных типов информационных систем в организации, так как содержит и оперативную, и архивную информ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ючение этой ИС привело бы к необратимым негативным последств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честве примера приведем информационные системы оперативного уровн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хгалтерская;</w:t>
        <w:br/>
        <w:t>• банковских депозитов;</w:t>
        <w:br/>
        <w:t>• обработки заказов;</w:t>
        <w:br/>
        <w:t>• регистрации авиабилетов;</w:t>
        <w:br/>
        <w:t>• выплаты зарплаты и т.д.</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ые системы специалис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этого уровня помогают специалистам, работающим с данны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того как индустриальное общество трансформируется в информационное, производительность экономики все больше будет зависеть от уровня развития этих систем. Такие системы, особенно в виде рабочих станций и офисных систем, наиболее быстро развиваются сегодня в бизне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классе информационных систем можно выделить две группы: • информационные системы офисной автоматизации; • информационные системы обработки знаний.</w:t>
      </w:r>
    </w:p>
    <w:p>
      <w:pPr>
        <w:pStyle w:val="Normal"/>
        <w:spacing w:lineRule="auto" w:line="240" w:before="280" w:after="280"/>
        <w:rPr/>
      </w:pPr>
      <w:r>
        <w:rPr>
          <w:rFonts w:eastAsia="Times New Roman" w:cs="Times New Roman" w:ascii="Times New Roman" w:hAnsi="Times New Roman"/>
          <w:i/>
          <w:iCs/>
          <w:sz w:val="24"/>
          <w:szCs w:val="24"/>
          <w:lang w:eastAsia="ru-RU"/>
        </w:rPr>
        <w:t>Информационные системы офисной автоматизации</w:t>
      </w:r>
      <w:r>
        <w:rPr>
          <w:rFonts w:eastAsia="Times New Roman" w:cs="Times New Roman" w:ascii="Times New Roman" w:hAnsi="Times New Roman"/>
          <w:sz w:val="24"/>
          <w:szCs w:val="24"/>
          <w:lang w:eastAsia="ru-RU"/>
        </w:rPr>
        <w:t xml:space="preserve"> вследствие своей простоты и многопрофильности активно используются работниками любого организационного уровня. Наиболее часто их применяют работники средней квалификации: бухгалтеры, секретари, клерки. Основная цель – обработка данных, повышение эф- фективности их работы и упрощение канцелярского тру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 офисной автоматизации связывают воедино работников информационной сферы в разных регионах и помогают поддерживать связь с покупателями, заказчиками и другими организациями. Их деятельность в основном охватывает управление документацией, коммуникации, составление расписаний и т.д. Эти системы выполняют следующие функ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ботка текстов на компьютерах с помощью различных текстовых процессоров;</w:t>
        <w:br/>
        <w:t>• производство высококачественной печатной продукции;</w:t>
        <w:br/>
        <w:t>• архивация документов;</w:t>
        <w:br/>
        <w:t>• электронные календари и записные книжки для ведения деловой информации;</w:t>
        <w:br/>
        <w:t>• электронная и аудиопочта;</w:t>
        <w:br/>
        <w:t>• видео- и телеконференции.</w:t>
      </w:r>
    </w:p>
    <w:p>
      <w:pPr>
        <w:pStyle w:val="Normal"/>
        <w:spacing w:lineRule="auto" w:line="240" w:before="280" w:after="280"/>
        <w:rPr/>
      </w:pPr>
      <w:r>
        <w:rPr>
          <w:rFonts w:eastAsia="Times New Roman" w:cs="Times New Roman" w:ascii="Times New Roman" w:hAnsi="Times New Roman"/>
          <w:i/>
          <w:iCs/>
          <w:sz w:val="24"/>
          <w:szCs w:val="24"/>
          <w:lang w:eastAsia="ru-RU"/>
        </w:rPr>
        <w:t>Информационные системы обработки знаний</w:t>
      </w:r>
      <w:r>
        <w:rPr>
          <w:rFonts w:eastAsia="Times New Roman" w:cs="Times New Roman" w:ascii="Times New Roman" w:hAnsi="Times New Roman"/>
          <w:sz w:val="24"/>
          <w:szCs w:val="24"/>
          <w:lang w:eastAsia="ru-RU"/>
        </w:rPr>
        <w:t>, в том числе и экспертные системы, вбирают в себя знания, необходимые инженерам, юристам, ученым при разработке или создании нового продукта. Их работа заключается в создании новой информации и нового знания. Так, например, существующие специализированные рабо- чие станции по инженерному и научному проектированию позволяют обеспечить высокий уровень технических разработок.</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ые системы для менеджеров среднего зв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онные системы уровня менеджмента используются работниками среднего управленческого звена для мониторинга (постоянного слежения), контроля, принятия решений и администрирования. Основные функции этих информационных сист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ение текущих показателей с прошлыми;</w:t>
        <w:br/>
        <w:t>• составление периодических отчетов за определенное время, а не выдача отчетов по текущим событиям, как на оперативном уровне;</w:t>
        <w:br/>
        <w:t>• обеспечение доступа к архивной информации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ИС обеспечивают принятие нетривиальных решений. В случае, когда требования к информа- ционному обеспечению определены не строго, они способны отвечать на вопрос: "что будет, ес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м уровне можно выделить два типа информационных систем: управленческие (для менеджмента) и системы поддержки принятия решений.</w:t>
      </w:r>
    </w:p>
    <w:p>
      <w:pPr>
        <w:pStyle w:val="Normal"/>
        <w:spacing w:lineRule="auto" w:line="240" w:before="280" w:after="280"/>
        <w:rPr/>
      </w:pPr>
      <w:r>
        <w:rPr>
          <w:rFonts w:eastAsia="Times New Roman" w:cs="Times New Roman" w:ascii="Times New Roman" w:hAnsi="Times New Roman"/>
          <w:i/>
          <w:iCs/>
          <w:sz w:val="24"/>
          <w:szCs w:val="24"/>
          <w:lang w:eastAsia="ru-RU"/>
        </w:rPr>
        <w:t>Управленческие ИС</w:t>
      </w:r>
      <w:r>
        <w:rPr>
          <w:rFonts w:eastAsia="Times New Roman" w:cs="Times New Roman" w:ascii="Times New Roman" w:hAnsi="Times New Roman"/>
          <w:sz w:val="24"/>
          <w:szCs w:val="24"/>
          <w:lang w:eastAsia="ru-RU"/>
        </w:rPr>
        <w:t xml:space="preserve"> имеют крайне небольшие аналитические возможности. Они обслуживают управленцев, которые нуждаются в ежедневной, еженедельной информации о состоянии дел. Основное их назначение состоит в отслеживании ежедневных операций в фирме и периодическом формировании строго структурированных сводных типовых отчетов. Информация поступает из информационной системы операционного уро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управленческих информационных сист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уются для поддержки принятия решений структурированных и частично структурированных задач на уровне контроля за операциями;</w:t>
        <w:br/>
        <w:t>• ориентированы на контроль, отчетность и принятие решений по оперативной обстановке;</w:t>
        <w:br/>
        <w:t>• опираются на существующие данные и их потоки внутри организации;</w:t>
        <w:br/>
        <w:t>• имеют малые аналитические возможности и негибкую структуру.</w:t>
      </w:r>
    </w:p>
    <w:p>
      <w:pPr>
        <w:pStyle w:val="Normal"/>
        <w:spacing w:lineRule="auto" w:line="240" w:before="280" w:after="280"/>
        <w:rPr/>
      </w:pPr>
      <w:r>
        <w:rPr>
          <w:rFonts w:eastAsia="Times New Roman" w:cs="Times New Roman" w:ascii="Times New Roman" w:hAnsi="Times New Roman"/>
          <w:i/>
          <w:iCs/>
          <w:sz w:val="24"/>
          <w:szCs w:val="24"/>
          <w:lang w:eastAsia="ru-RU"/>
        </w:rPr>
        <w:t>Системы поддержки принятия решений</w:t>
      </w:r>
      <w:r>
        <w:rPr>
          <w:rFonts w:eastAsia="Times New Roman" w:cs="Times New Roman" w:ascii="Times New Roman" w:hAnsi="Times New Roman"/>
          <w:sz w:val="24"/>
          <w:szCs w:val="24"/>
          <w:lang w:eastAsia="ru-RU"/>
        </w:rPr>
        <w:t xml:space="preserve"> обслуживают частично структурированные задачи, результаты которых трудно спрогнозировать заранее. Они имеют более мощ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у необходимо принимать решение: менеджеры, специалисты, аналитики и пр. Например, их рекомендации могут пригодиться при принятии решения покупать или взять оборудование в аренду и п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систем поддержки принятия реш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вают решение проблем, развитие которых трудно прогнозировать;</w:t>
        <w:br/>
        <w:t>• оснащены сложными инструментальными средствами моделирования и анализа;</w:t>
        <w:br/>
        <w:t>• позволяют легко менять постановки решаемых задач и входные данные;</w:t>
        <w:br/>
        <w:t>• отличаются гибкостью и легко адаптируются к изменению условий по несколько раз в день;</w:t>
        <w:br/>
        <w:t>• имеют технологию, максимально ориентированную на пользовател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атегические информационные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 успех любой организации (фирмы) во многом определяются принятой в ней стратегией. Под стратегией понимается набор методов и средств решения перспективных долгосрочных задач.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контексте можно воспринимать и понятия "стратегический метод", "стратегическое средство", "стратегическая система" и т.п. В настоящее время в связи с переходом к рыночным отношениям вопросу стратегии развития и поведения фирмы стали уделять большое внимание, что способствовало коренному изменению во взглядах на информационные системы. Они стали расцениваться как стратегически важные системы, которые влияют на изменение выбора целей фирмы, ее задач, методов, продуктов, услуг, позволяя опередить конкурентов, а также наладить более тесное взаимодействие с потребителями и поставщиками. Появился новый тип информационных систем – стратегический. </w:t>
      </w:r>
    </w:p>
    <w:p>
      <w:pPr>
        <w:pStyle w:val="Normal"/>
        <w:spacing w:lineRule="auto" w:line="240" w:before="280" w:after="280"/>
        <w:rPr/>
      </w:pPr>
      <w:r>
        <w:rPr>
          <w:rFonts w:eastAsia="Times New Roman" w:cs="Times New Roman" w:ascii="Times New Roman" w:hAnsi="Times New Roman"/>
          <w:i/>
          <w:iCs/>
          <w:sz w:val="24"/>
          <w:szCs w:val="24"/>
          <w:lang w:eastAsia="ru-RU"/>
        </w:rPr>
        <w:t>Стратегическая информационная система</w:t>
      </w:r>
      <w:r>
        <w:rPr/>
        <w:t xml:space="preserve"> – это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984115" cy="13004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15" r="-4" b="-15"/>
                          <a:stretch>
                            <a:fillRect/>
                          </a:stretch>
                        </pic:blipFill>
                        <pic:spPr bwMode="auto">
                          <a:xfrm>
                            <a:off x="0" y="0"/>
                            <a:ext cx="4984115" cy="1300480"/>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7. Внешние факторы, воздействующие на деятельность фирмы</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 ситуации, когда новое качество информационных систем заставляло изменять не только структуру, но и профиль фирм, содействуя их процветанию. Однако при этом возможно возникновение нежелатель- ной психологической обстановки, связанное с автоматизацией некоторых функций и видов работ, так как это может поставить некоторую часть сотрудников и рабочих под угрозу сокращ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качество информационной системы как стратегического средства деятельности любой организации на примере фирмы, выпускающей продукцию, аналогичную уже имеющейся на потребительском рынке. В этих условиях необходимо выдержать конкуренцию с другими фирмами. Что может принести использование информационной системы в эт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ответить на этот вопрос, нужно понять взаимосвязь фирмы с ее внешним окружением. На рис. 7 показано воздействие на фирму внешних факт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курентов, проводящих на рынке свою политику;</w:t>
        <w:br/>
        <w:t>• покупателей, обладающих разными возможностями по приобретению товаров и услуг;</w:t>
        <w:br/>
        <w:t>• поставщиков, которые проводят свою ценовую поли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рма может обеспечить себе конкурентное преимущество, если будет учитывать эти факторы и придерживаться следующих стратег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новых товаров и услуг, которые выгодно отличаются от аналогичных;</w:t>
        <w:br/>
        <w:t>• отыскание рынков, где товары и услуги фирмы обладают рядом отличительных признаков по сравнению с уже имеющимися там аналогами;</w:t>
        <w:br/>
        <w:t>• создание таких связей, которые закрепляют покупателей и поставщиков за данной фирмой и делают невыгодным обращение к другой;</w:t>
        <w:br/>
        <w:t>• снижение стоимости продукции без ущерба кач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стратегического уровня помогают высшему звену управленцев решать неструктурированные задачи, подобные описанным выше, осуществлять долгосрочное планирование. Основная задача – сравнение происходящих во внешнем окружении изменений с существующим потенциалом фирмы. 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 Для некоторых стратегических систем характерны ограниченные аналитические возмож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нном организационном уровне ИС играют вспомогательную роль и используются как средство опративного предоставления менеджеру необходимой информации для принятия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еще не выработана общая концепция построения стратегических информационных систем вследствие многоплановости их использования не только по целям, но и по функциям. Существуют две точки зрения: одна базируется на мнении, что сначала необходимо сформулировать свои цели и стратегии их достижения, а только затем приспосабливать информационную систему к имеющейся стратегии; вторая – на том, что ор- ганизация использует стратегическую ИС при формулировании целей и стратегическом планировании. Повидимому, рациональным подходом к разработке стратегических информационных систем будет методология синтеза этих двух точек зр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по степени автомат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степени автоматизации информационных процессов в системе управления фирмой информационные системы определяются как ручные, автоматические, автоматизированные (рис. 8).</w:t>
      </w:r>
    </w:p>
    <w:p>
      <w:pPr>
        <w:pStyle w:val="Normal"/>
        <w:spacing w:lineRule="auto" w:line="240" w:before="280" w:after="280"/>
        <w:rPr/>
      </w:pPr>
      <w:r>
        <w:rPr>
          <w:rFonts w:eastAsia="Times New Roman" w:cs="Times New Roman" w:ascii="Times New Roman" w:hAnsi="Times New Roman"/>
          <w:i/>
          <w:iCs/>
          <w:sz w:val="24"/>
          <w:szCs w:val="24"/>
          <w:lang w:eastAsia="ru-RU"/>
        </w:rPr>
        <w:t>Ручные ИС</w:t>
      </w:r>
      <w:r>
        <w:rPr>
          <w:rFonts w:eastAsia="Times New Roman" w:cs="Times New Roman" w:ascii="Times New Roman" w:hAnsi="Times New Roman"/>
          <w:sz w:val="24"/>
          <w:szCs w:val="24"/>
          <w:lang w:eastAsia="ru-RU"/>
        </w:rPr>
        <w:t xml:space="preserve"> 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w:t>
      </w:r>
    </w:p>
    <w:p>
      <w:pPr>
        <w:pStyle w:val="Normal"/>
        <w:spacing w:lineRule="auto" w:line="240" w:before="280" w:after="280"/>
        <w:rPr/>
      </w:pPr>
      <w:r>
        <w:rPr>
          <w:rFonts w:eastAsia="Times New Roman" w:cs="Times New Roman" w:ascii="Times New Roman" w:hAnsi="Times New Roman"/>
          <w:i/>
          <w:iCs/>
          <w:sz w:val="24"/>
          <w:szCs w:val="24"/>
          <w:lang w:eastAsia="ru-RU"/>
        </w:rPr>
        <w:t>Автоматические ИС</w:t>
      </w:r>
      <w:r>
        <w:rPr>
          <w:rFonts w:eastAsia="Times New Roman" w:cs="Times New Roman" w:ascii="Times New Roman" w:hAnsi="Times New Roman"/>
          <w:sz w:val="24"/>
          <w:szCs w:val="24"/>
          <w:lang w:eastAsia="ru-RU"/>
        </w:rPr>
        <w:t xml:space="preserve"> выполняют все операции по переработке информации без участия человека.</w:t>
      </w:r>
    </w:p>
    <w:p>
      <w:pPr>
        <w:pStyle w:val="Normal"/>
        <w:spacing w:lineRule="auto" w:line="240" w:before="280" w:after="280"/>
        <w:rPr/>
      </w:pPr>
      <w:r>
        <w:rPr>
          <w:rFonts w:eastAsia="Times New Roman" w:cs="Times New Roman" w:ascii="Times New Roman" w:hAnsi="Times New Roman"/>
          <w:i/>
          <w:iCs/>
          <w:sz w:val="24"/>
          <w:szCs w:val="24"/>
          <w:lang w:eastAsia="ru-RU"/>
        </w:rPr>
        <w:t>Автоматизированные ИС</w:t>
      </w:r>
      <w:r>
        <w:rPr>
          <w:rFonts w:eastAsia="Times New Roman" w:cs="Times New Roman" w:ascii="Times New Roman" w:hAnsi="Times New Roman"/>
          <w:sz w:val="24"/>
          <w:szCs w:val="24"/>
          <w:lang w:eastAsia="ru-RU"/>
        </w:rPr>
        <w:t xml:space="preserve">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 онная система" вкладывается обязательно понятие автоматизируемой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ИС,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Normal"/>
        <w:spacing w:lineRule="auto" w:line="240" w:before="280" w:after="280"/>
        <w:rPr/>
      </w:pPr>
      <w:r>
        <w:rPr/>
        <w:t>Например, роль бухгалтера в информационной системе по расчету заработной платы заключается в задании исходных данных. Информационная система обрабатывает их по заранее известному алгоритму с выдачей результатной информации в виде ведомости, напечатанной на принтере.</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416550" cy="394208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5" r="-4" b="-5"/>
                          <a:stretch>
                            <a:fillRect/>
                          </a:stretch>
                        </pic:blipFill>
                        <pic:spPr bwMode="auto">
                          <a:xfrm>
                            <a:off x="0" y="0"/>
                            <a:ext cx="5416550" cy="3942080"/>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8. Классификация информационных систем по разным признакам</w:t>
            </w:r>
          </w:p>
        </w:tc>
      </w:tr>
    </w:tbl>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ИС по характеру использования информации</w:t>
      </w:r>
    </w:p>
    <w:p>
      <w:pPr>
        <w:pStyle w:val="Normal"/>
        <w:spacing w:lineRule="auto" w:line="240" w:before="280" w:after="280"/>
        <w:rPr/>
      </w:pPr>
      <w:r>
        <w:rPr>
          <w:rFonts w:eastAsia="Times New Roman" w:cs="Times New Roman" w:ascii="Times New Roman" w:hAnsi="Times New Roman"/>
          <w:i/>
          <w:iCs/>
          <w:sz w:val="24"/>
          <w:szCs w:val="24"/>
          <w:lang w:eastAsia="ru-RU"/>
        </w:rPr>
        <w:t>Информационно-поисковые</w:t>
      </w:r>
      <w:r>
        <w:rPr>
          <w:rFonts w:eastAsia="Times New Roman" w:cs="Times New Roman" w:ascii="Times New Roman" w:hAnsi="Times New Roman"/>
          <w:sz w:val="24"/>
          <w:szCs w:val="24"/>
          <w:lang w:eastAsia="ru-RU"/>
        </w:rPr>
        <w:t xml:space="preserve"> системы (см. рис. 8) производят ввод, систематизацию, хранение, выдачу информации по запросу пользователя без сложных преобразований данных. Например, информационно- поисковая система в библиотеке, в железнодорожных и авиакассах продажи билетов.</w:t>
      </w:r>
    </w:p>
    <w:p>
      <w:pPr>
        <w:pStyle w:val="Normal"/>
        <w:spacing w:lineRule="auto" w:line="240" w:before="280" w:after="280"/>
        <w:rPr/>
      </w:pPr>
      <w:r>
        <w:rPr>
          <w:rFonts w:eastAsia="Times New Roman" w:cs="Times New Roman" w:ascii="Times New Roman" w:hAnsi="Times New Roman"/>
          <w:i/>
          <w:iCs/>
          <w:sz w:val="24"/>
          <w:szCs w:val="24"/>
          <w:lang w:eastAsia="ru-RU"/>
        </w:rPr>
        <w:t>Информационно-решающие</w:t>
      </w:r>
      <w:r>
        <w:rPr>
          <w:rFonts w:eastAsia="Times New Roman" w:cs="Times New Roman" w:ascii="Times New Roman" w:hAnsi="Times New Roman"/>
          <w:sz w:val="24"/>
          <w:szCs w:val="24"/>
          <w:lang w:eastAsia="ru-RU"/>
        </w:rPr>
        <w:t xml:space="preserve"> системы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 ной информации на процесс принятия решений и выделить два класса: управляющие и советующие.</w:t>
      </w:r>
    </w:p>
    <w:p>
      <w:pPr>
        <w:pStyle w:val="Normal"/>
        <w:spacing w:lineRule="auto" w:line="240" w:before="280" w:after="280"/>
        <w:rPr/>
      </w:pPr>
      <w:r>
        <w:rPr>
          <w:rFonts w:eastAsia="Times New Roman" w:cs="Times New Roman" w:ascii="Times New Roman" w:hAnsi="Times New Roman"/>
          <w:i/>
          <w:iCs/>
          <w:sz w:val="24"/>
          <w:szCs w:val="24"/>
          <w:lang w:eastAsia="ru-RU"/>
        </w:rPr>
        <w:t>Управляющие</w:t>
      </w:r>
      <w:r>
        <w:rPr>
          <w:rFonts w:eastAsia="Times New Roman" w:cs="Times New Roman" w:ascii="Times New Roman" w:hAnsi="Times New Roman"/>
          <w:sz w:val="24"/>
          <w:szCs w:val="24"/>
          <w:lang w:eastAsia="ru-RU"/>
        </w:rPr>
        <w:t xml:space="preserve"> ИС 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ветующие</w:t>
      </w:r>
      <w:r>
        <w:rPr>
          <w:rFonts w:eastAsia="Times New Roman" w:cs="Times New Roman" w:ascii="Times New Roman" w:hAnsi="Times New Roman"/>
          <w:sz w:val="24"/>
          <w:szCs w:val="24"/>
          <w:lang w:eastAsia="ru-RU"/>
        </w:rPr>
        <w:t xml:space="preserve"> ИС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существуют медицинские информационные системы для постановки диагноза больного и определения предполагаемой процедуры лечения. Врач при работе с подобной системой может принять к сведе- нию полученную информацию, но предложить иное по сравнению с рекомендуемым реше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Классификация по сфере приме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организационного управления (см. рис. 8) предназначены для автоматизации функций управленческого персонала. Учитывая наиболее широкое применение и разнообразие этого класса систем, часто любые информационные системы понимают именно в данном толковании. 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Normal"/>
        <w:spacing w:lineRule="auto" w:line="240" w:before="280" w:after="280"/>
        <w:rPr/>
      </w:pPr>
      <w:r>
        <w:rPr>
          <w:rFonts w:eastAsia="Times New Roman" w:cs="Times New Roman" w:ascii="Times New Roman" w:hAnsi="Times New Roman"/>
          <w:i/>
          <w:iCs/>
          <w:sz w:val="24"/>
          <w:szCs w:val="24"/>
          <w:lang w:eastAsia="ru-RU"/>
        </w:rPr>
        <w:t>ИС управления технологическими процессами</w:t>
      </w:r>
      <w:r>
        <w:rPr>
          <w:rFonts w:eastAsia="Times New Roman" w:cs="Times New Roman" w:ascii="Times New Roman" w:hAnsi="Times New Roman"/>
          <w:sz w:val="24"/>
          <w:szCs w:val="24"/>
          <w:lang w:eastAsia="ru-RU"/>
        </w:rPr>
        <w:t xml:space="preserve"> (ТП) служат для автоматизации функций производственного персонала. Они широко используются при организации для поддержания технологического процесса в ме- таллургической и машиностроительной промышленности.</w:t>
      </w:r>
    </w:p>
    <w:p>
      <w:pPr>
        <w:pStyle w:val="Normal"/>
        <w:spacing w:lineRule="auto" w:line="240" w:before="280" w:after="280"/>
        <w:rPr/>
      </w:pPr>
      <w:r>
        <w:rPr>
          <w:rFonts w:eastAsia="Times New Roman" w:cs="Times New Roman" w:ascii="Times New Roman" w:hAnsi="Times New Roman"/>
          <w:i/>
          <w:iCs/>
          <w:sz w:val="24"/>
          <w:szCs w:val="24"/>
          <w:lang w:eastAsia="ru-RU"/>
        </w:rPr>
        <w:t>ИС автоматизированного проектирования</w:t>
      </w:r>
      <w:r>
        <w:rPr>
          <w:rFonts w:eastAsia="Times New Roman" w:cs="Times New Roman" w:ascii="Times New Roman" w:hAnsi="Times New Roman"/>
          <w:sz w:val="24"/>
          <w:szCs w:val="24"/>
          <w:lang w:eastAsia="ru-RU"/>
        </w:rPr>
        <w:t xml:space="preserve"> (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spacing w:lineRule="auto" w:line="240" w:before="280" w:after="280"/>
        <w:rPr/>
      </w:pPr>
      <w:r>
        <w:rPr>
          <w:rFonts w:eastAsia="Times New Roman" w:cs="Times New Roman" w:ascii="Times New Roman" w:hAnsi="Times New Roman"/>
          <w:i/>
          <w:iCs/>
          <w:sz w:val="24"/>
          <w:szCs w:val="24"/>
          <w:lang w:eastAsia="ru-RU"/>
        </w:rPr>
        <w:t>Интегрированные (корпоративные)</w:t>
      </w:r>
      <w:r>
        <w:rPr>
          <w:rFonts w:eastAsia="Times New Roman" w:cs="Times New Roman" w:ascii="Times New Roman" w:hAnsi="Times New Roman"/>
          <w:sz w:val="24"/>
          <w:szCs w:val="24"/>
          <w:lang w:eastAsia="ru-RU"/>
        </w:rPr>
        <w:t xml:space="preserve"> ИС используются для автоматизации всех функций фирмы и охватывают весь цикл работ от проектирования до сбыта продукции. Создание таких систем весьма затруднительно, поскольку требует системного подхода с позиций главной цели, например получения прибыли, завоевания рынка сбыта и т.д. Такой подход может привести к существенным изменениям в самой структуре фирмы, на что может решиться не каждый управляющ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1.4</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классифицируются информационные системы по признаку структурированности задач?</w:t>
        <w:br/>
        <w:t>2. Каковы три типа задач, для решения которых создаются ИС?</w:t>
        <w:br/>
        <w:t>3. Что такое "структурированная" ("формализуемая") задача?</w:t>
        <w:br/>
        <w:t>4. Что такое "неструктурированная" ("неформализуемая") задача?</w:t>
        <w:br/>
        <w:t>5. Что такое "частично структурированная" задача?</w:t>
        <w:br/>
        <w:t>6. Чем модельные системы отличаются от экспертных?</w:t>
        <w:br/>
        <w:t>7. Как классифицируются информационные системы по функциональному признаку и уровням управления?</w:t>
        <w:br/>
        <w:t>8. В чем заключается производственная деятельность организации?</w:t>
        <w:br/>
        <w:t>9. В чем заключается маркетинговая деятельность организации?</w:t>
        <w:br/>
        <w:t>10. В чем заключается финансовая деятельность организации?</w:t>
        <w:br/>
        <w:t>11. В чем заключается кадровая деятельность организации?</w:t>
        <w:br/>
        <w:t>12. Расскажите о типовом наборе ИС в соответствии с направлениями деятельности организации.</w:t>
        <w:br/>
        <w:t>13. Расскажите о функциях различных информационных систем.</w:t>
        <w:br/>
        <w:t>14. Как классифицируются информационные системы в соответствии с обслуживаемым ими уровнем управления?</w:t>
        <w:br/>
        <w:t>15. Расскажите об ИС операционного уровня.</w:t>
        <w:br/>
        <w:t>16. Какие информационные системы предназначены для обслуживания деятельности специалистов?</w:t>
        <w:br/>
        <w:t>17. Расскажите об ИС офисной автоматизации.</w:t>
        <w:br/>
        <w:t>18. Расскажите об ИС обработки знаний.</w:t>
        <w:br/>
        <w:t>19. Какие ИС предназначены для менеджеров среднего звена (ИС функционального уровня)?</w:t>
        <w:br/>
        <w:t>20. Расскажите об особенностях управленческих ИС.</w:t>
        <w:br/>
        <w:t>21. Расскажите об особенностях ИС поддержки принятия решений</w:t>
        <w:br/>
        <w:t>22. Какие ИС предназначены для топ-менеджмента организаций?</w:t>
        <w:br/>
        <w:t>23. Каковы основные факторы, влияющие на деятельность организации?</w:t>
        <w:br/>
        <w:t>24. Расскажите о классификации ИС по степени автоматизации.</w:t>
        <w:br/>
        <w:t>25. Расскажите о классификации ИС по характеру использования информации.</w:t>
        <w:br/>
        <w:t>26. Расскажите о классификации ИС по сфере примен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2. Информационные системы в наук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1. Искусственные нейронные сети</w:t>
      </w:r>
    </w:p>
    <w:p>
      <w:pPr>
        <w:pStyle w:val="Normal"/>
        <w:spacing w:lineRule="auto" w:line="240" w:before="280" w:after="280"/>
        <w:rPr/>
      </w:pPr>
      <w:r>
        <w:rPr>
          <w:rFonts w:eastAsia="Times New Roman" w:cs="Times New Roman" w:ascii="Times New Roman" w:hAnsi="Times New Roman"/>
          <w:i/>
          <w:iCs/>
          <w:sz w:val="24"/>
          <w:szCs w:val="24"/>
          <w:lang w:eastAsia="ru-RU"/>
        </w:rPr>
        <w:t>Искусственные нейронные сети</w:t>
      </w:r>
      <w:r>
        <w:rPr>
          <w:rFonts w:eastAsia="Times New Roman" w:cs="Times New Roman" w:ascii="Times New Roman" w:hAnsi="Times New Roman"/>
          <w:sz w:val="24"/>
          <w:szCs w:val="24"/>
          <w:lang w:eastAsia="ru-RU"/>
        </w:rPr>
        <w:t xml:space="preserve"> (ИНС) – вид математических моделей, которые строятся по принципу организации и функционирования их биологических аналогов – сетей нервных клеток (нейронов) мозга. В основе их построения лежит идея о том, что нейроны можно моделировать довольно простыми автоматами (называемыми искусственными нейронами), а вся сложность мозга, гибкость его функционирования и другие важнейшие качества определяются связями между нейронами (</w:t>
      </w:r>
      <w:r>
        <w:rPr>
          <w:rFonts w:eastAsia="Times New Roman" w:cs="Times New Roman" w:ascii="Times New Roman" w:hAnsi="Times New Roman"/>
          <w:i/>
          <w:iCs/>
          <w:sz w:val="24"/>
          <w:szCs w:val="24"/>
          <w:lang w:eastAsia="ru-RU"/>
        </w:rPr>
        <w:t>scintific.narod.ru</w:t>
      </w:r>
      <w:r>
        <w:rPr>
          <w:rFonts w:eastAsia="Times New Roman" w:cs="Times New Roman" w:ascii="Times New Roman" w:hAnsi="Times New Roman"/>
          <w:sz w:val="24"/>
          <w:szCs w:val="24"/>
          <w:lang w:eastAsia="ru-RU"/>
        </w:rPr>
        <w:t>, Диканев 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ИНС начинается с 1943 г., когда У. Маккалок и У. Питтс предложили первую модель нейрона и сформулировали основные положения теории функционирования человеческого мозга. С тех пор теория прошла довольно большой путь, а что касается практики, то годовой объем продаж на рынке ИНС в 1997 г. составлял 2 млрд. долл. с ежегодным приростом в 5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шивается, зачем нужны нейронные сети. Дело в том, что существует множество задач, которые трехлетний ребенок решает лучше, чем самые мощные вычислительные машины. Рассмотрим, например задачу распознавания образов. Пусть у нас есть некоторая картинка (дерево и кошка). Требуется понять, что на ней изображено и где. Если вы попробуете написать программу, решающую данную задачу, вам придется, последовательно перебирая отдельные пиксели этой картинки, в соответствии с некоторым критерием решить, какие из них принадлежат дереву, какие кошке, а какие ни тому, ни другому. Сформулировать же такой критерий, что такое дерево, – очень нетривиальная задача.</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749040" cy="343471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0" t="-10" r="-10" b="-10"/>
                          <a:stretch>
                            <a:fillRect/>
                          </a:stretch>
                        </pic:blipFill>
                        <pic:spPr bwMode="auto">
                          <a:xfrm>
                            <a:off x="0" y="0"/>
                            <a:ext cx="3749040" cy="343471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9. Задача выделения и распознавания объектов на картинке (дерево, кошка) – пример трудно алгоритмизируемой задач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и менее мы легко распознаем деревья, и в жизни и на картинках, независимо от точки зрения и освещенности. При этом мы не формулируем никаких сложных критериев. В свое время родители показали нам, что это такое, и мы поняли. На этом примере можно сформулировать несколько принципиальных отличий в обработке информации в мозге и в обычной вычислительной машине:</w:t>
      </w:r>
    </w:p>
    <w:p>
      <w:pPr>
        <w:pStyle w:val="Normal"/>
        <w:spacing w:lineRule="auto" w:line="240" w:before="280" w:after="280"/>
        <w:rPr/>
      </w:pPr>
      <w:r>
        <w:rPr>
          <w:rFonts w:eastAsia="Times New Roman" w:cs="Times New Roman" w:ascii="Times New Roman" w:hAnsi="Times New Roman"/>
          <w:sz w:val="24"/>
          <w:szCs w:val="24"/>
          <w:lang w:eastAsia="ru-RU"/>
        </w:rPr>
        <w:t xml:space="preserve">1) способность к </w:t>
      </w:r>
      <w:r>
        <w:rPr>
          <w:rFonts w:eastAsia="Times New Roman" w:cs="Times New Roman" w:ascii="Times New Roman" w:hAnsi="Times New Roman"/>
          <w:i/>
          <w:iCs/>
          <w:sz w:val="24"/>
          <w:szCs w:val="24"/>
          <w:lang w:eastAsia="ru-RU"/>
        </w:rPr>
        <w:t>обучению</w:t>
      </w:r>
      <w:r>
        <w:rPr>
          <w:rFonts w:eastAsia="Times New Roman" w:cs="Times New Roman" w:ascii="Times New Roman" w:hAnsi="Times New Roman"/>
          <w:sz w:val="24"/>
          <w:szCs w:val="24"/>
          <w:lang w:eastAsia="ru-RU"/>
        </w:rPr>
        <w:t xml:space="preserve"> на примерах;</w:t>
      </w:r>
    </w:p>
    <w:p>
      <w:pPr>
        <w:pStyle w:val="Normal"/>
        <w:spacing w:lineRule="auto" w:line="240" w:before="280" w:after="280"/>
        <w:rPr/>
      </w:pPr>
      <w:r>
        <w:rPr>
          <w:rFonts w:eastAsia="Times New Roman" w:cs="Times New Roman" w:ascii="Times New Roman" w:hAnsi="Times New Roman"/>
          <w:sz w:val="24"/>
          <w:szCs w:val="24"/>
          <w:lang w:eastAsia="ru-RU"/>
        </w:rPr>
        <w:t xml:space="preserve">2) способность к </w:t>
      </w:r>
      <w:r>
        <w:rPr>
          <w:rFonts w:eastAsia="Times New Roman" w:cs="Times New Roman" w:ascii="Times New Roman" w:hAnsi="Times New Roman"/>
          <w:i/>
          <w:iCs/>
          <w:sz w:val="24"/>
          <w:szCs w:val="24"/>
          <w:lang w:eastAsia="ru-RU"/>
        </w:rPr>
        <w:t>обобщению</w:t>
      </w:r>
      <w:r>
        <w:rPr>
          <w:rFonts w:eastAsia="Times New Roman" w:cs="Times New Roman" w:ascii="Times New Roman" w:hAnsi="Times New Roman"/>
          <w:sz w:val="24"/>
          <w:szCs w:val="24"/>
          <w:lang w:eastAsia="ru-RU"/>
        </w:rPr>
        <w:t>, т.е. мы, не просто запомнили все примеры виденных деревьев, мы создали в мозгу некоторый идеальный образ абстрактного дерева. Сравнивая с ним любой объект, мы сможем сказать, похож он на дерево или нет;</w:t>
      </w:r>
    </w:p>
    <w:p>
      <w:pPr>
        <w:pStyle w:val="Normal"/>
        <w:spacing w:lineRule="auto" w:line="240" w:before="280" w:after="280"/>
        <w:rPr/>
      </w:pPr>
      <w:r>
        <w:rPr>
          <w:rFonts w:eastAsia="Times New Roman" w:cs="Times New Roman" w:ascii="Times New Roman" w:hAnsi="Times New Roman"/>
          <w:sz w:val="24"/>
          <w:szCs w:val="24"/>
          <w:lang w:eastAsia="ru-RU"/>
        </w:rPr>
        <w:t xml:space="preserve">3) еще одно видное на этой задаче отличие – это </w:t>
      </w:r>
      <w:r>
        <w:rPr>
          <w:rFonts w:eastAsia="Times New Roman" w:cs="Times New Roman" w:ascii="Times New Roman" w:hAnsi="Times New Roman"/>
          <w:i/>
          <w:iCs/>
          <w:sz w:val="24"/>
          <w:szCs w:val="24"/>
          <w:lang w:eastAsia="ru-RU"/>
        </w:rPr>
        <w:t>параллельность</w:t>
      </w:r>
      <w:r>
        <w:rPr>
          <w:rFonts w:eastAsia="Times New Roman" w:cs="Times New Roman" w:ascii="Times New Roman" w:hAnsi="Times New Roman"/>
          <w:sz w:val="24"/>
          <w:szCs w:val="24"/>
          <w:lang w:eastAsia="ru-RU"/>
        </w:rPr>
        <w:t xml:space="preserve"> обработки информации. Мы не считываем картинку по пикселям, мы видим ее целиком и наш мозг целиком ее и обрабатывает;</w:t>
      </w:r>
    </w:p>
    <w:p>
      <w:pPr>
        <w:pStyle w:val="Normal"/>
        <w:spacing w:lineRule="auto" w:line="240" w:before="280" w:after="280"/>
        <w:rPr/>
      </w:pPr>
      <w:r>
        <w:rPr>
          <w:rFonts w:eastAsia="Times New Roman" w:cs="Times New Roman" w:ascii="Times New Roman" w:hAnsi="Times New Roman"/>
          <w:sz w:val="24"/>
          <w:szCs w:val="24"/>
          <w:lang w:eastAsia="ru-RU"/>
        </w:rPr>
        <w:t xml:space="preserve">4) поразительная </w:t>
      </w:r>
      <w:r>
        <w:rPr>
          <w:rFonts w:eastAsia="Times New Roman" w:cs="Times New Roman" w:ascii="Times New Roman" w:hAnsi="Times New Roman"/>
          <w:i/>
          <w:iCs/>
          <w:sz w:val="24"/>
          <w:szCs w:val="24"/>
          <w:lang w:eastAsia="ru-RU"/>
        </w:rPr>
        <w:t>надежность</w:t>
      </w:r>
      <w:r>
        <w:rPr>
          <w:rFonts w:eastAsia="Times New Roman" w:cs="Times New Roman" w:ascii="Times New Roman" w:hAnsi="Times New Roman"/>
          <w:sz w:val="24"/>
          <w:szCs w:val="24"/>
          <w:lang w:eastAsia="ru-RU"/>
        </w:rPr>
        <w:t xml:space="preserve"> нашего мозга. К старости некоторые структуры мозга теряют до 40 % нервных клеток. При этом многие остаются в здравом уме и твердой памяти;</w:t>
      </w:r>
    </w:p>
    <w:p>
      <w:pPr>
        <w:pStyle w:val="Normal"/>
        <w:spacing w:lineRule="auto" w:line="240" w:before="280" w:after="28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eastAsia="ru-RU"/>
        </w:rPr>
        <w:t>ассоциативность</w:t>
      </w:r>
      <w:r>
        <w:rPr>
          <w:rFonts w:eastAsia="Times New Roman" w:cs="Times New Roman" w:ascii="Times New Roman" w:hAnsi="Times New Roman"/>
          <w:sz w:val="24"/>
          <w:szCs w:val="24"/>
          <w:lang w:eastAsia="ru-RU"/>
        </w:rPr>
        <w:t xml:space="preserve"> нашей памяти – это способность находить нужную информацию по ее малой части.</w:t>
      </w:r>
    </w:p>
    <w:p>
      <w:pPr>
        <w:pStyle w:val="Normal"/>
        <w:spacing w:lineRule="auto" w:line="240" w:before="280" w:after="280"/>
        <w:rPr/>
      </w:pPr>
      <w:r>
        <w:rPr>
          <w:rFonts w:eastAsia="Times New Roman" w:cs="Times New Roman" w:ascii="Times New Roman" w:hAnsi="Times New Roman"/>
          <w:sz w:val="24"/>
          <w:szCs w:val="24"/>
          <w:lang w:eastAsia="ru-RU"/>
        </w:rPr>
        <w:t>Хотелось бы понять, какие именно особенности организации позволяют мозгу работать столь эффективно. Рассмотрим вкратце, как он устроен. Все, наверное, знают, что мозг состоит из нервных клеток (нейронов). Всего их ~10</w:t>
      </w:r>
      <w:r>
        <w:rPr>
          <w:rFonts w:eastAsia="Times New Roman" w:cs="Times New Roman" w:ascii="Times New Roman" w:hAnsi="Times New Roman"/>
          <w:sz w:val="24"/>
          <w:szCs w:val="24"/>
          <w:vertAlign w:val="superscript"/>
          <w:lang w:eastAsia="ru-RU"/>
        </w:rPr>
        <w:t>12</w:t>
      </w:r>
      <w:r>
        <w:rPr>
          <w:rFonts w:eastAsia="Times New Roman" w:cs="Times New Roman" w:ascii="Times New Roman" w:hAnsi="Times New Roman"/>
          <w:sz w:val="24"/>
          <w:szCs w:val="24"/>
          <w:lang w:eastAsia="ru-RU"/>
        </w:rPr>
        <w:t xml:space="preserve"> штук. Основные из этих особенностей – это:</w:t>
      </w:r>
    </w:p>
    <w:p>
      <w:pPr>
        <w:pStyle w:val="Normal"/>
        <w:spacing w:lineRule="auto" w:line="240" w:before="280" w:after="28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iCs/>
          <w:sz w:val="24"/>
          <w:szCs w:val="24"/>
          <w:lang w:eastAsia="ru-RU"/>
        </w:rPr>
        <w:t>адаптивность</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
          <w:iCs/>
          <w:sz w:val="24"/>
          <w:szCs w:val="24"/>
          <w:lang w:eastAsia="ru-RU"/>
        </w:rPr>
        <w:t>толерантность</w:t>
      </w:r>
      <w:r>
        <w:rPr>
          <w:rFonts w:eastAsia="Times New Roman" w:cs="Times New Roman" w:ascii="Times New Roman" w:hAnsi="Times New Roman"/>
          <w:sz w:val="24"/>
          <w:szCs w:val="24"/>
          <w:lang w:eastAsia="ru-RU"/>
        </w:rPr>
        <w:t xml:space="preserve"> (терпимость) </w:t>
      </w:r>
      <w:r>
        <w:rPr>
          <w:rFonts w:eastAsia="Times New Roman" w:cs="Times New Roman" w:ascii="Times New Roman" w:hAnsi="Times New Roman"/>
          <w:i/>
          <w:iCs/>
          <w:sz w:val="24"/>
          <w:szCs w:val="24"/>
          <w:lang w:eastAsia="ru-RU"/>
        </w:rPr>
        <w:t>к ошибкам</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iCs/>
          <w:sz w:val="24"/>
          <w:szCs w:val="24"/>
          <w:lang w:eastAsia="ru-RU"/>
        </w:rPr>
        <w:t>низкое энергопотребление</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приборы, построенные на тех же принципах, что и биологические нейроны, будут обладать перечисленными характеристиками.</w:t>
      </w:r>
    </w:p>
    <w:p>
      <w:pPr>
        <w:pStyle w:val="Normal"/>
        <w:spacing w:lineRule="auto" w:line="240" w:before="280" w:after="280"/>
        <w:rPr/>
      </w:pPr>
      <w:r>
        <w:rPr>
          <w:rFonts w:eastAsia="Times New Roman" w:cs="Times New Roman" w:ascii="Times New Roman" w:hAnsi="Times New Roman"/>
          <w:sz w:val="24"/>
          <w:szCs w:val="24"/>
          <w:lang w:eastAsia="ru-RU"/>
        </w:rPr>
        <w:t xml:space="preserve">Изобразим схематично отдельный нейрон. Он имеет один длинный, ветвящийся на конце отросток – </w:t>
      </w:r>
      <w:r>
        <w:rPr>
          <w:rFonts w:eastAsia="Times New Roman" w:cs="Times New Roman" w:ascii="Times New Roman" w:hAnsi="Times New Roman"/>
          <w:i/>
          <w:iCs/>
          <w:sz w:val="24"/>
          <w:szCs w:val="24"/>
          <w:lang w:eastAsia="ru-RU"/>
        </w:rPr>
        <w:t>аксон</w:t>
      </w:r>
      <w:r>
        <w:rPr>
          <w:rFonts w:eastAsia="Times New Roman" w:cs="Times New Roman" w:ascii="Times New Roman" w:hAnsi="Times New Roman"/>
          <w:sz w:val="24"/>
          <w:szCs w:val="24"/>
          <w:lang w:eastAsia="ru-RU"/>
        </w:rPr>
        <w:t xml:space="preserve"> и множество мелких ветвящихся отростков – </w:t>
      </w:r>
      <w:r>
        <w:rPr>
          <w:rFonts w:eastAsia="Times New Roman" w:cs="Times New Roman" w:ascii="Times New Roman" w:hAnsi="Times New Roman"/>
          <w:i/>
          <w:iCs/>
          <w:sz w:val="24"/>
          <w:szCs w:val="24"/>
          <w:lang w:eastAsia="ru-RU"/>
        </w:rPr>
        <w:t>дендритов</w:t>
      </w:r>
      <w:r>
        <w:rPr>
          <w:rFonts w:eastAsia="Times New Roman" w:cs="Times New Roman" w:ascii="Times New Roman" w:hAnsi="Times New Roman"/>
          <w:sz w:val="24"/>
          <w:szCs w:val="24"/>
          <w:lang w:eastAsia="ru-RU"/>
        </w:rPr>
        <w:t xml:space="preserve"> (рис. 10). Из- вестно, что в ответ на возбуждение нейрон может генерировать нервный импульс, распространяющийся вдоль аксона. О его природе вам должны были рассказывать в курсе биофизики, т.е. это волна деполяризации мембраны нейрона. Она является автоволной, т.е. ее форма и скорость распространения не зависят от того, как и из-за чего она возникла. Доходя до конца аксона, она вызывает выделение веществ, называемых нейромедиаторами. Воздействуя на дендриты других нейронов, они могут в свою очередь вызвать появление в них нервных импульсов.</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Машина фон Неймана по сравнению с биологической нейронной системой </w:t>
      </w:r>
      <w:r>
        <w:rPr>
          <w:rFonts w:eastAsia="Times New Roman" w:cs="Times New Roman" w:ascii="Times New Roman" w:hAnsi="Times New Roman"/>
          <w:b/>
          <w:bCs/>
          <w:i/>
          <w:iCs/>
          <w:sz w:val="24"/>
          <w:szCs w:val="24"/>
          <w:lang w:eastAsia="ru-RU"/>
        </w:rPr>
        <w:t>(www.osp.ru)</w:t>
      </w:r>
    </w:p>
    <w:tbl>
      <w:tblPr>
        <w:tblW w:w="9475" w:type="dxa"/>
        <w:jc w:val="center"/>
        <w:tblInd w:w="0" w:type="dxa"/>
        <w:tblLayout w:type="fixed"/>
        <w:tblCellMar>
          <w:top w:w="45" w:type="dxa"/>
          <w:left w:w="45" w:type="dxa"/>
          <w:bottom w:w="45" w:type="dxa"/>
          <w:right w:w="45" w:type="dxa"/>
        </w:tblCellMar>
      </w:tblPr>
      <w:tblGrid>
        <w:gridCol w:w="2656"/>
        <w:gridCol w:w="3478"/>
        <w:gridCol w:w="3341"/>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 фон Неймана</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логическая нейронная система</w:t>
            </w:r>
          </w:p>
        </w:tc>
      </w:tr>
      <w:tr>
        <w:trPr/>
        <w:tc>
          <w:tcPr>
            <w:tcW w:w="2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й</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й</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скоростной</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оскоростной</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ли несколько</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w:t>
            </w:r>
          </w:p>
        </w:tc>
      </w:tr>
      <w:tr>
        <w:trPr/>
        <w:tc>
          <w:tcPr>
            <w:tcW w:w="2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а от процессора</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ирована в процессор</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изована</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ная</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ция не по содержанию</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ция по содержанию</w:t>
            </w:r>
          </w:p>
        </w:tc>
      </w:tr>
      <w:tr>
        <w:trPr/>
        <w:tc>
          <w:tcPr>
            <w:tcW w:w="2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я</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ые</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ные</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ые</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ые</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имые программы</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бучени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ность</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уязвимость</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учесть</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ация</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ые и символьные операции</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осприятия</w:t>
            </w:r>
          </w:p>
        </w:tc>
      </w:tr>
      <w:tr>
        <w:trPr/>
        <w:tc>
          <w:tcPr>
            <w:tcW w:w="26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 функционирования</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го определенная</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хо определенная</w:t>
            </w:r>
          </w:p>
        </w:tc>
      </w:tr>
      <w:tr>
        <w:trPr/>
        <w:tc>
          <w:tcPr>
            <w:tcW w:w="26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го ограниченная</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граничений</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161280" cy="329374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5" t="-8" r="-5" b="-8"/>
                          <a:stretch>
                            <a:fillRect/>
                          </a:stretch>
                        </pic:blipFill>
                        <pic:spPr bwMode="auto">
                          <a:xfrm>
                            <a:off x="0" y="0"/>
                            <a:ext cx="5161280" cy="329374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0. Биологический нейрон</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75325" cy="3736975"/>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6" t="-10" r="-6" b="-10"/>
                          <a:stretch>
                            <a:fillRect/>
                          </a:stretch>
                        </pic:blipFill>
                        <pic:spPr bwMode="auto">
                          <a:xfrm>
                            <a:off x="0" y="0"/>
                            <a:ext cx="5775325" cy="373697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1. Искусственный нейрон</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запишем, что нейрон является типичным элементом, действующим по принципу "все или ничего". Когда суммарный сигнал, приходящий от других нейронов, превышает некоторое пороговое значение, генерируется стандартный импульс. В противном случае нейрон остается в состоянии покоя.</w:t>
      </w:r>
    </w:p>
    <w:p>
      <w:pPr>
        <w:pStyle w:val="Normal"/>
        <w:spacing w:lineRule="auto" w:line="240" w:before="280" w:after="280"/>
        <w:rPr/>
      </w:pPr>
      <w:r>
        <w:rPr>
          <w:rFonts w:eastAsia="Times New Roman" w:cs="Times New Roman" w:ascii="Times New Roman" w:hAnsi="Times New Roman"/>
          <w:sz w:val="24"/>
          <w:szCs w:val="24"/>
          <w:lang w:eastAsia="ru-RU"/>
        </w:rPr>
        <w:t xml:space="preserve">Биологический нейрон – сложная система, математическая модель которой до конца не построена. В основе теории ИНС лежит предположение о том, что вся эта сложность несущественна, а свойства мозга объясняются характером их соединения. Поэтому вместо точных математических моделей нейронов используется простая модель так называемого </w:t>
      </w:r>
      <w:r>
        <w:rPr>
          <w:rFonts w:eastAsia="Times New Roman" w:cs="Times New Roman" w:ascii="Times New Roman" w:hAnsi="Times New Roman"/>
          <w:i/>
          <w:iCs/>
          <w:sz w:val="24"/>
          <w:szCs w:val="24"/>
          <w:lang w:eastAsia="ru-RU"/>
        </w:rPr>
        <w:t>формального нейрона</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Он имеет входы, куда подаются некоторые числа x</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 x</w:t>
      </w:r>
      <w:r>
        <w:rPr>
          <w:rFonts w:eastAsia="Times New Roman" w:cs="Times New Roman" w:ascii="Times New Roman" w:hAnsi="Times New Roman"/>
          <w:sz w:val="24"/>
          <w:szCs w:val="24"/>
          <w:vertAlign w:val="subscript"/>
          <w:lang w:eastAsia="ru-RU"/>
        </w:rPr>
        <w:t>n</w:t>
      </w:r>
      <w:r>
        <w:rPr>
          <w:rFonts w:eastAsia="Times New Roman" w:cs="Times New Roman" w:ascii="Times New Roman" w:hAnsi="Times New Roman"/>
          <w:sz w:val="24"/>
          <w:szCs w:val="24"/>
          <w:lang w:eastAsia="ru-RU"/>
        </w:rPr>
        <w:t xml:space="preserve"> . Затем стоит блок, называе- мый адаптивным сумматором. На его выходе мы имеем взвешенную сумму входов:</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9"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77975" cy="84391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23" t="-42" r="-23" b="-42"/>
                          <a:stretch>
                            <a:fillRect/>
                          </a:stretch>
                        </pic:blipFill>
                        <pic:spPr bwMode="auto">
                          <a:xfrm>
                            <a:off x="0" y="0"/>
                            <a:ext cx="1577975" cy="843915"/>
                          </a:xfrm>
                          <a:prstGeom prst="rect">
                            <a:avLst/>
                          </a:prstGeom>
                        </pic:spPr>
                      </pic:pic>
                    </a:graphicData>
                  </a:graphic>
                </wp:inline>
              </w:drawing>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а подается на нелинейный преобразователь и на выходе мы имеем:</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9" w:type="dxa"/>
            <w:tcBorders/>
            <w:vAlign w:val="center"/>
          </w:tcPr>
          <w:p>
            <w:pPr>
              <w:pStyle w:val="Normal"/>
              <w:spacing w:lineRule="auto" w:line="240" w:before="0" w:after="0"/>
              <w:jc w:val="center"/>
              <w:rPr/>
            </w:pPr>
            <w:r>
              <w:rPr>
                <w:rFonts w:eastAsia="Times New Roman" w:cs="Times New Roman" w:ascii="Times New Roman" w:hAnsi="Times New Roman"/>
                <w:i/>
                <w:iCs/>
                <w:sz w:val="24"/>
                <w:szCs w:val="24"/>
                <w:lang w:eastAsia="ru-RU"/>
              </w:rPr>
              <w:t>y = F(S)</w:t>
            </w:r>
            <w:r>
              <w:rPr>
                <w:rFonts w:eastAsia="Times New Roman" w:cs="Times New Roman" w:ascii="Times New Roman" w:hAnsi="Times New Roman"/>
                <w:sz w:val="24"/>
                <w:szCs w:val="24"/>
                <w:lang w:eastAsia="ru-RU"/>
              </w:rPr>
              <w:t xml:space="preserve"> </w:t>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Функция F нелинейного преобразователя называется </w:t>
      </w:r>
      <w:r>
        <w:rPr>
          <w:rFonts w:eastAsia="Times New Roman" w:cs="Times New Roman" w:ascii="Times New Roman" w:hAnsi="Times New Roman"/>
          <w:i/>
          <w:iCs/>
          <w:sz w:val="24"/>
          <w:szCs w:val="24"/>
          <w:lang w:eastAsia="ru-RU"/>
        </w:rPr>
        <w:t>активационной функцией</w:t>
      </w:r>
      <w:r>
        <w:rPr>
          <w:rFonts w:eastAsia="Times New Roman" w:cs="Times New Roman" w:ascii="Times New Roman" w:hAnsi="Times New Roman"/>
          <w:sz w:val="24"/>
          <w:szCs w:val="24"/>
          <w:lang w:eastAsia="ru-RU"/>
        </w:rPr>
        <w:t xml:space="preserve"> нейрона. Исторически первой была модель, в которой в качестве активационной функции использова- лась ступенчатая функция или функция единичного скачк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9"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90750" cy="92456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16" t="-39" r="-16" b="-39"/>
                          <a:stretch>
                            <a:fillRect/>
                          </a:stretch>
                        </pic:blipFill>
                        <pic:spPr bwMode="auto">
                          <a:xfrm>
                            <a:off x="0" y="0"/>
                            <a:ext cx="2190750" cy="924560"/>
                          </a:xfrm>
                          <a:prstGeom prst="rect">
                            <a:avLst/>
                          </a:prstGeom>
                        </pic:spPr>
                      </pic:pic>
                    </a:graphicData>
                  </a:graphic>
                </wp:inline>
              </w:drawing>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есть по аналогии с биологическим нейроном, когда суммарное воздействие на входе превысит критическое значение, генерируется импульс 1. Иначе нейрон остается в состоянии покоя, т.е. выдается 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множество других функций активации. Одной из наиболее распространенных является логистическая функция (сигмоид).</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9"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88185" cy="76390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4"/>
                          <a:srcRect l="-18" t="-47" r="-18" b="-47"/>
                          <a:stretch>
                            <a:fillRect/>
                          </a:stretch>
                        </pic:blipFill>
                        <pic:spPr bwMode="auto">
                          <a:xfrm>
                            <a:off x="0" y="0"/>
                            <a:ext cx="1988185" cy="763905"/>
                          </a:xfrm>
                          <a:prstGeom prst="rect">
                            <a:avLst/>
                          </a:prstGeom>
                        </pic:spPr>
                      </pic:pic>
                    </a:graphicData>
                  </a:graphic>
                </wp:inline>
              </w:drawing>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При уменьшении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сигмоид становится более пологим, в пределе привырождаясь в горизонтальную линию на уровне 0,5, при увеличении сигмоид приближается по внешнему виду к функции единичного скачка с порогом в точке x = 0. Одно из ценных свойств сигмоидной функции – простое выражение для ее производ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19"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76600" cy="592455"/>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11" t="-61" r="-11" b="-61"/>
                          <a:stretch>
                            <a:fillRect/>
                          </a:stretch>
                        </pic:blipFill>
                        <pic:spPr bwMode="auto">
                          <a:xfrm>
                            <a:off x="0" y="0"/>
                            <a:ext cx="3276600" cy="592455"/>
                          </a:xfrm>
                          <a:prstGeom prst="rect">
                            <a:avLst/>
                          </a:prstGeom>
                        </pic:spPr>
                      </pic:pic>
                    </a:graphicData>
                  </a:graphic>
                </wp:inline>
              </w:drawing>
            </w:r>
          </w:p>
        </w:tc>
        <w:tc>
          <w:tcPr>
            <w:tcW w:w="96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рассмотрим, как из таких нейронов можно составлять сети из таких нейронов. Строго говоря, как угодно, но такой произвол слишком необозрим. Поэтому выделяют несколько стандартных архитектур, из которых путем вырезания лишнего или добавления строят большинство используемых сетей. Можно выделить две базовые архитектуры: полносвязные и многослойные сети.</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полносвязных нейронных сетях</w:t>
      </w:r>
      <w:r>
        <w:rPr>
          <w:rFonts w:eastAsia="Times New Roman" w:cs="Times New Roman" w:ascii="Times New Roman" w:hAnsi="Times New Roman"/>
          <w:sz w:val="24"/>
          <w:szCs w:val="24"/>
          <w:lang w:eastAsia="ru-RU"/>
        </w:rPr>
        <w:t xml:space="preserve"> каждый нейрон передает свой выходной сигнал остальным нейронам, в том числе и самому себе. Все входные сигналы подаются всем нейронам. Выходными сигналами сети могут быть все или некоторые выходные сигналы нейронов после нескольких тактов функционирования сети.</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многослойных нейронных сетях</w:t>
      </w:r>
      <w:r>
        <w:rPr>
          <w:rFonts w:eastAsia="Times New Roman" w:cs="Times New Roman" w:ascii="Times New Roman" w:hAnsi="Times New Roman"/>
          <w:sz w:val="24"/>
          <w:szCs w:val="24"/>
          <w:lang w:eastAsia="ru-RU"/>
        </w:rPr>
        <w:t xml:space="preserve"> (их часто называют </w:t>
      </w:r>
      <w:r>
        <w:rPr>
          <w:rFonts w:eastAsia="Times New Roman" w:cs="Times New Roman" w:ascii="Times New Roman" w:hAnsi="Times New Roman"/>
          <w:i/>
          <w:iCs/>
          <w:sz w:val="24"/>
          <w:szCs w:val="24"/>
          <w:lang w:eastAsia="ru-RU"/>
        </w:rPr>
        <w:t>персептронами</w:t>
      </w:r>
      <w:r>
        <w:rPr>
          <w:rFonts w:eastAsia="Times New Roman" w:cs="Times New Roman" w:ascii="Times New Roman" w:hAnsi="Times New Roman"/>
          <w:sz w:val="24"/>
          <w:szCs w:val="24"/>
          <w:lang w:eastAsia="ru-RU"/>
        </w:rPr>
        <w:t xml:space="preserve">) нейроны объединяются в слои. Слой содержит совокупность нейронов с едиными входными сигналами. Число нейронов в слое может быть любым и не зависит от количества нейронов в других слоях. В общем случае сеть состоит из нескольких слоев, пронумерованных слева на право. Внешние входные сигналы подаются на входы нейронов входного слоя (его часто нумеруют как нулевой), а выходами сети являются выходные сигналы последнего слоя. Кроме входного и выходного слоев в многослойной нейронной сети есть один или несколько так называемых </w:t>
      </w:r>
      <w:r>
        <w:rPr>
          <w:rFonts w:eastAsia="Times New Roman" w:cs="Times New Roman" w:ascii="Times New Roman" w:hAnsi="Times New Roman"/>
          <w:i/>
          <w:iCs/>
          <w:sz w:val="24"/>
          <w:szCs w:val="24"/>
          <w:lang w:eastAsia="ru-RU"/>
        </w:rPr>
        <w:t>скрытых слоев</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ю очередь, среди многослойных сетей выделяют:</w:t>
      </w:r>
    </w:p>
    <w:p>
      <w:pPr>
        <w:pStyle w:val="Normal"/>
        <w:spacing w:lineRule="auto" w:line="240" w:before="280" w:after="280"/>
        <w:rPr/>
      </w:pPr>
      <w:r>
        <w:rPr>
          <w:rFonts w:eastAsia="Times New Roman" w:cs="Times New Roman" w:ascii="Times New Roman" w:hAnsi="Times New Roman"/>
          <w:sz w:val="24"/>
          <w:szCs w:val="24"/>
          <w:lang w:eastAsia="ru-RU"/>
        </w:rPr>
        <w:t>1) Сети прямого распространения (</w:t>
      </w:r>
      <w:r>
        <w:rPr>
          <w:rFonts w:eastAsia="Times New Roman" w:cs="Times New Roman" w:ascii="Times New Roman" w:hAnsi="Times New Roman"/>
          <w:i/>
          <w:iCs/>
          <w:sz w:val="24"/>
          <w:szCs w:val="24"/>
          <w:lang w:eastAsia="ru-RU"/>
        </w:rPr>
        <w:t>feedforward networks</w:t>
      </w:r>
      <w:r>
        <w:rPr>
          <w:rFonts w:eastAsia="Times New Roman" w:cs="Times New Roman" w:ascii="Times New Roman" w:hAnsi="Times New Roman"/>
          <w:sz w:val="24"/>
          <w:szCs w:val="24"/>
          <w:lang w:eastAsia="ru-RU"/>
        </w:rPr>
        <w:t xml:space="preserve">) – сети без обратных связей. В таких сетях нейроны входного слоя получают входные сигналы, преобразуют их и передают нейронам первого скрытого слоя, и так далее вплоть до выходного, который выдает сигналы для интерпретатора и пользователя. Если не оговорено противное, то каждый выходной сигнал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го слоя передастся на вход всех нейронов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 1)-го слоя; однако возможен вариант соединения n-го слоя с произвольным (</w:t>
      </w:r>
      <w:r>
        <w:rPr>
          <w:rFonts w:eastAsia="Times New Roman" w:cs="Times New Roman" w:ascii="Times New Roman" w:hAnsi="Times New Roman"/>
          <w:i/>
          <w:iCs/>
          <w:sz w:val="24"/>
          <w:szCs w:val="24"/>
          <w:lang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p</w:t>
      </w:r>
      <w:r>
        <w:rPr>
          <w:rFonts w:eastAsia="Times New Roman" w:cs="Times New Roman" w:ascii="Times New Roman" w:hAnsi="Times New Roman"/>
          <w:sz w:val="24"/>
          <w:szCs w:val="24"/>
          <w:lang w:eastAsia="ru-RU"/>
        </w:rPr>
        <w:t>)-м слоем. Пример слоистой сети представлен на рис. 4.</w:t>
      </w:r>
    </w:p>
    <w:p>
      <w:pPr>
        <w:pStyle w:val="Normal"/>
        <w:spacing w:lineRule="auto" w:line="240" w:before="280" w:after="280"/>
        <w:rPr/>
      </w:pPr>
      <w:r>
        <w:rPr>
          <w:rFonts w:eastAsia="Times New Roman" w:cs="Times New Roman" w:ascii="Times New Roman" w:hAnsi="Times New Roman"/>
          <w:sz w:val="24"/>
          <w:szCs w:val="24"/>
          <w:lang w:eastAsia="ru-RU"/>
        </w:rPr>
        <w:t>2. Сети с обратными связями (</w:t>
      </w:r>
      <w:r>
        <w:rPr>
          <w:rFonts w:eastAsia="Times New Roman" w:cs="Times New Roman" w:ascii="Times New Roman" w:hAnsi="Times New Roman"/>
          <w:i/>
          <w:iCs/>
          <w:sz w:val="24"/>
          <w:szCs w:val="24"/>
          <w:lang w:eastAsia="ru-RU"/>
        </w:rPr>
        <w:t>recurrent networks</w:t>
      </w:r>
      <w:r>
        <w:rPr>
          <w:rFonts w:eastAsia="Times New Roman" w:cs="Times New Roman" w:ascii="Times New Roman" w:hAnsi="Times New Roman"/>
          <w:sz w:val="24"/>
          <w:szCs w:val="24"/>
          <w:lang w:eastAsia="ru-RU"/>
        </w:rPr>
        <w:t>). В сетях с обратными связями информация передается с последующих слоев на предыдущие. Следует иметь в виду, что после введения обратных связей сеть уже не просто осуществляет отображение множества входных векторов на множество выходных, она превращается в динамическую систему и возникает вопрос об ее устойчив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ых микросхем, на которых обычно реализуется нейросеть. Чем сложнее сеть, тем более сложные задачи она может решать.</w:t>
      </w:r>
    </w:p>
    <w:p>
      <w:pPr>
        <w:pStyle w:val="Normal"/>
        <w:spacing w:lineRule="auto" w:line="240" w:before="280" w:after="280"/>
        <w:rPr/>
      </w:pPr>
      <w:r>
        <w:rPr>
          <w:rFonts w:eastAsia="Times New Roman" w:cs="Times New Roman" w:ascii="Times New Roman" w:hAnsi="Times New Roman"/>
          <w:sz w:val="24"/>
          <w:szCs w:val="24"/>
          <w:lang w:eastAsia="ru-RU"/>
        </w:rPr>
        <w:t xml:space="preserve">Искусственные нейронные сети могут широко использоваться в различных областях, вопрос в том, как подобрать такие весовые коэффициенты, чтобы сеть, например, решала задачу распознавания или аппроксимировала некоторую функцию. Замечательное свойство нейронных сетей состоит в том, что их этому можно </w:t>
      </w:r>
      <w:r>
        <w:rPr>
          <w:rFonts w:eastAsia="Times New Roman" w:cs="Times New Roman" w:ascii="Times New Roman" w:hAnsi="Times New Roman"/>
          <w:i/>
          <w:iCs/>
          <w:sz w:val="24"/>
          <w:szCs w:val="24"/>
          <w:lang w:eastAsia="ru-RU"/>
        </w:rPr>
        <w:t>научить</w:t>
      </w:r>
      <w:r>
        <w:rPr>
          <w:rFonts w:eastAsia="Times New Roman" w:cs="Times New Roman" w:ascii="Times New Roman" w:hAnsi="Times New Roman"/>
          <w:sz w:val="24"/>
          <w:szCs w:val="24"/>
          <w:lang w:eastAsia="ru-RU"/>
        </w:rPr>
        <w:t>.</w:t>
      </w:r>
    </w:p>
    <w:p>
      <w:pPr>
        <w:pStyle w:val="Normal"/>
        <w:spacing w:lineRule="auto" w:line="240" w:before="280" w:after="280"/>
        <w:rPr/>
      </w:pPr>
      <w:r>
        <w:rPr/>
        <w:t>Способность к обучению является фундаментальным свойством мозга. В контексте ИНС процесс обучения может рассматриваться как настройка архитектуры сети и весов связей для эффективного выполнения специальной задачи. Обычно нейронная сеть должна настроить веса связей по имеющейся обучающей выборке. Функционирование сети улучшается по мере итеративной настройки весовых коэффициентов. Свойство сети обучаться на примерах делает их более привлекательными по сравнению с системами, которые следуют определенной системе правил функционирования, сформулированной экспертами.</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7202805" cy="3629025"/>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srcRect l="-5" t="-10" r="-5" b="-10"/>
                          <a:stretch>
                            <a:fillRect/>
                          </a:stretch>
                        </pic:blipFill>
                        <pic:spPr bwMode="auto">
                          <a:xfrm>
                            <a:off x="0" y="0"/>
                            <a:ext cx="7202805" cy="3629025"/>
                          </a:xfrm>
                          <a:prstGeom prst="rect">
                            <a:avLst/>
                          </a:prstGeom>
                        </pic:spPr>
                      </pic:pic>
                    </a:graphicData>
                  </a:graphic>
                </wp:inline>
              </w:drawing>
            </w:r>
          </w:p>
        </w:tc>
      </w:tr>
      <w:tr>
        <w:trPr/>
        <w:tc>
          <w:tcPr>
            <w:tcW w:w="935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2. Многослойная (трехслойная) сеть прямого распространения</w:t>
            </w:r>
          </w:p>
        </w:tc>
      </w:tr>
    </w:tbl>
    <w:p>
      <w:pPr>
        <w:pStyle w:val="Normal"/>
        <w:spacing w:lineRule="auto" w:line="240" w:before="280" w:after="280"/>
        <w:rPr/>
      </w:pPr>
      <w:r>
        <w:rPr>
          <w:rFonts w:eastAsia="Times New Roman" w:cs="Times New Roman" w:ascii="Times New Roman" w:hAnsi="Times New Roman"/>
          <w:sz w:val="24"/>
          <w:szCs w:val="24"/>
          <w:lang w:eastAsia="ru-RU"/>
        </w:rPr>
        <w:t>Для конструирования процесса обучения, прежде всего, необходимо иметь модель внешней среды, в которой функционирует нейронная сеть – знать доступную для сети информацию. Эта модель определяет парадигму обучения [</w:t>
      </w:r>
      <w:r>
        <w:rPr>
          <w:rFonts w:eastAsia="Times New Roman" w:cs="Times New Roman" w:ascii="Times New Roman" w:hAnsi="Times New Roman"/>
          <w:i/>
          <w:iCs/>
          <w:sz w:val="24"/>
          <w:szCs w:val="24"/>
          <w:lang w:eastAsia="ru-RU"/>
        </w:rPr>
        <w:t>3</w:t>
      </w:r>
      <w:r>
        <w:rPr>
          <w:rFonts w:eastAsia="Times New Roman" w:cs="Times New Roman" w:ascii="Times New Roman" w:hAnsi="Times New Roman"/>
          <w:sz w:val="24"/>
          <w:szCs w:val="24"/>
          <w:lang w:eastAsia="ru-RU"/>
        </w:rPr>
        <w:t>]. Во-вторых, необходимо понять, как модифицировать весовые параметры сети – какие правила обучения управляют процессом настройки. Алгоритм обучения означает процедуру, в которой используются правила обучения для настройки ве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три парадигмы обучения: "с учителем", "без учителя" (самообучение) и смешанная. В первом случае нейронная сеть располагает правильными ответами (выходами сети) на каждый входной пример. Веса настраиваются так, чтобы сеть производила ответы как можно более близкие к известным правильным ответам. Усиленный вариант обучения с учителем предполагает, что известна только критическая оценка правильности выхода нейронной сети, но не сами правильные значения выхода. Обучение без учителя не требует знания правильных ответов на каждый пример обучающей выборки. В этом случае раскрывается внутренняя структура данных или корреляции между образцами в системе данных, что позволяет распределить образцы по категориям. При смешанном обучении часть весов определяется посредством обучения с учителем, в то время как остальная получается с помощью само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обучения рассматривает три фундаментальных свойства, связанных с обучением по примерам: емкость, сложность образцов и вычислительная сложность. Под емкостью понимается, сколько образцов может запомнить сеть, и какие функции и границы принятия решений могут быть на ней сформированы. Сложность образцов определяет число обучащих примеров, необходимых для достижения способности сети к обобщению. Слишком малое число примеров может вызвать "переобученность" сети, когда она хорошо функционирует на примерах обучающей выборки, но плохо – на тестовых примерах, подчиненных тому же статистическому распределе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2.1</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такое "искусственные нейронные сети" (ИНС)?</w:t>
        <w:br/>
        <w:t>2. Приведите пример использования ИНС для распознавания образов?</w:t>
        <w:br/>
        <w:t>3. Сформулируйте несколько принципиальных отличий в обработке информации в мозге человека и в обычной вычислительной машине.</w:t>
        <w:br/>
        <w:t>4. Сравните машину фон Неймана и биологическую нейронную систему.</w:t>
        <w:br/>
        <w:t>5. Расскажите о биологическом нейроне и о его математической модели – искусственном нейроне.</w:t>
        <w:br/>
        <w:t>6. Расскажите о полносвязных и многослойных нейронных сетях.</w:t>
        <w:br/>
        <w:t>7. Какие сети выделяют среди многослойных нейронных сетей?</w:t>
        <w:br/>
        <w:t>8. Расскажите, для чего применяется процесс обучения нейронных сетей.</w:t>
        <w:br/>
        <w:t>9. Какие существуют парадигмы обучения ИНС?</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2. Системы искусственного инте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ятие "искусственный интеллект" вкладывается различный смысл – от признания интеллекта у ЭВМ, решающих логические или даже любые вычислительные задачи, до отнесения к интеллектуальным лишь тех систем, которые решают весь комплекс задач, осущест- вляемых человеком, или еще более широкую их совокупность. Мы постараемся вычленить тот смысл понятия "искусственный интеллект", который в наибольшей степени соответствует реальным исследованиям в эт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тмечалось, в исследованиях по искусственному интеллекту ученые отвлекаются от сходства процессов, происходящих в технической системе или в реализуемых ею программах, с мышлением человека. Если система решает задачи, которые человек обычно решает посредством своего интеллекта, то мы имеем дело с системой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 ограничение недостаточно. Создание традиционных программ для ЭВМ – работа программиста – не есть конструирование искусственного интеллекта. Какие же задачи, решаемые техническими системами, можно рассматривать как проявление искусственно- 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тветить на этот вопрос, надо уяснить прежде всего, что такое задача. Как отмечают психологи, этот термин тоже не является достаточно определенным. По-видимому, в качестве исходного можно принять понимание задачи как мыслительной задачи, существующее в психологии. Они подчеркивают, что задача есть только тогда, когда есть работа для мышления, т.е. когда имеется некоторая цель, а средства к ее достижению не ясны; их надо найти посредством мышления. Хорошо по этому поводу сказал Д. Пойа: "...трудность решения в какой-то мере входит в самопонятие задачи: там, где нет трудности, нет и задачи". Если человек имеет очевидное средство, с помощью которого наверное можно осуществить желание, поясняет он, то задачи не возникает. Если человек обладает алгоритмом решения некоторой задачи и имеет физическую возможность его реализации, то задачи в собственном смысле уже не существ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онимаемая задача в сущности тождественна проблемной ситуации, и решается она посредством преобразования последней. В ее решении участвуют не только условия, которые непосредственно заданы. Человек использует любую находящуюся в его памяти инфор- мацию, "модель мира", имеющуюся в его психике и включающую фиксацию разнообразных законов, связей, отношений этого ми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дача не является мыслительной, то она решается на ЭВМ традиционными методами и, значит, не входит в круг задач искусственного интеллекта. Ее интеллектуальная часть выполнена человеком. На долю машины осталась часть работы, которая не требует участия мышления, т.е. "безмысленная", неинтеллектуальн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ловом "машина" здесь понимается машина вместе с ее совокупным математическим обеспечением, включающим не только программы, но и необходимые для решения за- дач "модели мира". Недостатком такого понимания является главным образом его антропоморфизм. Задачи, решаемые искусственным интеллектом, целесообразно определить таким образом, чтобы человек по крайней мере в определении отсутствовал. При характеристике мышления мы отмечали, что его основная функция заключается в выработке схем целесообразных внешних действий в бесконечно варьирующих условиях. Специфика человеческого мышления (в отличие от рассудочной деятельности животных) состоит в том, что человек вырабатывает и накапливает знания, храня их в своей памяти. Выработка схем внешних действий происходит не по принципу "стимул–реакция", а на основе знаний, получаемых до- полнительно из среды, для поведения в которой вырабатывается схема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способ выработки схем внешних действий (а не просто действия по командам, пусть даже меняющимся как функции от времени или как однозначно определенные функции от результатов предшествующих шагов), на наш взгляд, является существенной характе- ристикой любого интеллекта. Отсюда следует, что к системам искусственного интеллекта относятся те, которые, используя заложенные в них правила переработки информации, вырабатывают новые схемы целесообразных действий на основе анализа моделей среды, хра- нящихся в их памяти. Способность к перестройке самих этих моделей в соответствии с вновь поступающей информацией является свидетельством более высокого уровня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исследователей считают наличие собственной внутренней модели мира у технических систем предпосылкой их "интеллектуальности". Формирование такой модели, как мы покажем ниже, связано с преодолением синтаксической односторонности системы, т.е. с тем, что символы или та их часть, которой оперирует система, интерпретированы, имеют семан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уя особенности систем искусственного интеллекта, Л.Т. Кузин указывает 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в них собственной внутренней модели внешнего мира; эта модель обеспечивает индивидуальность, относительную самостоятельность системы в оценке ситуации, воз- можность семантической и прагматической интерпретации запросов к систе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особность пополнения имеющихся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особность к дедуктивному выводу, т.е. к генерации информации, которая в явном виде не содержится в системе; это качество позволяет системе конструировать информационную структуру с новой семантикой и практической направл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мение оперировать в ситуациях, связанных с различными аспектами нечеткости, включая "понимание" естественного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пособность к диалоговому взаимодействию с челове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особность к адапт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 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ер П. выдвинул мысль о "континууме интеллекта": различные системы могут сопоставляться не только как имеющие и не имеющие интеллекта, но и по степени его развития. При этом, считает он, желательно разработать шкалу уровня интеллекта, учитывающую степень развития каждого из его необходимых признаков. Известно, что в свое время А. Тьюринг предложил в качестве критерия, определяющего, может ли машина мыслить, "игру в имитацию". Согласно этому критерию, машина может быть признана мыслящей, если человек, ведя с ней диалог по достаточно широкому кругу вопросов, не сможет отличить ее ответов от ответов челове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Тьюринга в литературе был подвергнут критике с различных точек зрения. На наш взгляд, действительно серьезный аргумент против этого критерия заключается в том, что в подходе Тьюринга ставится знак тождества между способностью мыслить и способностью к решению задач переработки информации определенною типа. Успешная "игра в ими- тацию" не может без предварительного тщательного анализа мышления как целостности быть признана критерием ее способности к мышле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т аргумент бьет мимо цели, если мы говорим не о мыслящей машине, а об искусственном интеллекте, который должен лишь продуцировать физические тела знаков, ин- терпретируемые человеком в качестве решений определенных задач. Поэтому прав В.М. Глушков, утверждая, что наиболее естественно, следуя Тьюрингу, считать, что некоторое устройство, созданное человеком, представляет собой искусственный интеллект, если, ведя с ним достаточно долгий диалог по более или менее широкому кругу вопросов, человек не сможет различить, разговаривает он с разумным живым существом или с автоматическим устройством. Если учесть возможность разработки программ, специально рассчитанных на введение в заблуждение человека, то, возможно, следует говорить не просто о человеке, а о специально подготовленном эксперте. Этот критерий, на наш взгляд, не противоречит перечисленным выше особенностям системы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 значит по "достаточно широкому кругу вопросов", о котором идет речь в критерии Тьюринга и в высказывании В.М. Глушкова?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 Сейчас большинство работ направлено на создание "профессионального искусственного интеллекта", т.е.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м пунктом наших рассуждений об искусственном интеллекте было определение такой системы как решающей мыслительные задачи. Но перед нею ставятся и задачи, которые люди обычно не считают интеллектуальными, поскольку при их решении человек созна- тельно не прибегает к перестройке проблемных ситуаций. К их числу относится, например, задача распознания зрительных образов. Человек узнает человека, которого видел один-два раза, непосредственно в процессе чувственного восприятия. Исходя из этого кажется, что эта задача не является интеллектуальной. Но в процессе узнавания человек не решает мыслительных задач лишь постольку, поскольку программа распознания не находится в сфере осознанного. Но так как в решении таких задач на неосознанном уровне участвует модель среды, хранящаяся в памяти, то эти задачи в сущности являются интеллектуальными. Соответственно и система, которая ее решает, может считаться интеллектуальной. Тем более это относится к "пониманию" машиной фраз на естественном языке, хотя человек в этом не усматривает обычно проблемной ситу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искусственного интеллекта при решении многих задач сталкивается с гносеологическими пробле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таких проблем состоит в выяснении вопроса, доказуема ли теоретически (математически) возможность или невозможность искусственного интеллекта. На этот счет суще- 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 ским интеллектом, которые принципиально недоступны ЭВМ. Эти взгляды высказываются как кибернетиками, так и философам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Проблема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осеологический анализ проблемы искусственного интеллекта вскрывает роль таких познавательных орудий, как категории, специфическая семиотическая система, логические структуры, ранее накопленное знание. Они обнаруживаются не посредством исследования физиологических или психологических механизмов познавательного процесса, а выявляются в знании, в его языковом выражении. Орудия познания, формирующиеся в конечном счете на основе практической деятельности, необходимы для любой системы, выполняющей функции абстрактного мышления, независимо от ее конкретного материального субстрата и структуры. Поэтому, чтобы создать систему, выполняющую функции абстрактного мышления, т.е. в конечном счете формирующую адекватные схемы внешних действий в существен- но меняющихся средах, необходимо наделить такую систему этими орудиями.</w:t>
      </w:r>
    </w:p>
    <w:p>
      <w:pPr>
        <w:pStyle w:val="Normal"/>
        <w:spacing w:lineRule="auto" w:line="240" w:before="280" w:after="280"/>
        <w:rPr/>
      </w:pPr>
      <w:r>
        <w:rPr>
          <w:rFonts w:eastAsia="Times New Roman" w:cs="Times New Roman" w:ascii="Times New Roman" w:hAnsi="Times New Roman"/>
          <w:sz w:val="24"/>
          <w:szCs w:val="24"/>
          <w:lang w:eastAsia="ru-RU"/>
        </w:rPr>
        <w:t>Развитие систем искусственного интеллекта за последние десятилетия идет по этому пути. Однако степень продвижения в данном направлении в отношении каждого из указанных познавательных орудий неодинакова и в целом пока незначительна.</w:t>
      </w:r>
    </w:p>
    <w:p>
      <w:pPr>
        <w:pStyle w:val="Normal"/>
        <w:spacing w:lineRule="auto" w:line="240" w:before="280" w:after="280"/>
        <w:rPr/>
      </w:pPr>
      <w:r>
        <w:rPr>
          <w:rFonts w:eastAsia="Times New Roman" w:cs="Times New Roman" w:ascii="Times New Roman" w:hAnsi="Times New Roman"/>
          <w:sz w:val="24"/>
          <w:szCs w:val="24"/>
          <w:lang w:eastAsia="ru-RU"/>
        </w:rPr>
        <w:t xml:space="preserve">1. В наибольшей мере системы искусственного интеллекта используют </w:t>
      </w:r>
      <w:r>
        <w:rPr>
          <w:rFonts w:eastAsia="Times New Roman" w:cs="Times New Roman" w:ascii="Times New Roman" w:hAnsi="Times New Roman"/>
          <w:i/>
          <w:iCs/>
          <w:sz w:val="24"/>
          <w:szCs w:val="24"/>
          <w:lang w:eastAsia="ru-RU"/>
        </w:rPr>
        <w:t>формально- логические структуры</w:t>
      </w:r>
      <w:r>
        <w:rPr>
          <w:rFonts w:eastAsia="Times New Roman" w:cs="Times New Roman" w:ascii="Times New Roman" w:hAnsi="Times New Roman"/>
          <w:sz w:val="24"/>
          <w:szCs w:val="24"/>
          <w:lang w:eastAsia="ru-RU"/>
        </w:rPr>
        <w:t>, 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Однако даже здесь кибернетике предстоит пройти большой путь. В системах искусственного интеллекта еще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а. Повышение "интеллектуального" уровня технических систем, безус- ловно, связано не только с расширением применяемых логических средств, но и с более интенсивным их использованием (для проверки информации на непротиворечивость, конст- руирование планов вычислений и т.д.).</w:t>
      </w:r>
    </w:p>
    <w:p>
      <w:pPr>
        <w:pStyle w:val="Normal"/>
        <w:spacing w:lineRule="auto" w:line="240" w:before="280" w:after="280"/>
        <w:rPr/>
      </w:pPr>
      <w:r>
        <w:rPr>
          <w:rFonts w:eastAsia="Times New Roman" w:cs="Times New Roman" w:ascii="Times New Roman" w:hAnsi="Times New Roman"/>
          <w:sz w:val="24"/>
          <w:szCs w:val="24"/>
          <w:lang w:eastAsia="ru-RU"/>
        </w:rPr>
        <w:t xml:space="preserve">2. Намного сложнее обстоит дело с </w:t>
      </w:r>
      <w:r>
        <w:rPr>
          <w:rFonts w:eastAsia="Times New Roman" w:cs="Times New Roman" w:ascii="Times New Roman" w:hAnsi="Times New Roman"/>
          <w:i/>
          <w:iCs/>
          <w:sz w:val="24"/>
          <w:szCs w:val="24"/>
          <w:lang w:eastAsia="ru-RU"/>
        </w:rPr>
        <w:t>семиотическими системами</w:t>
      </w:r>
      <w:r>
        <w:rPr>
          <w:rFonts w:eastAsia="Times New Roman" w:cs="Times New Roman" w:ascii="Times New Roman" w:hAnsi="Times New Roman"/>
          <w:sz w:val="24"/>
          <w:szCs w:val="24"/>
          <w:lang w:eastAsia="ru-RU"/>
        </w:rPr>
        <w:t>, без которых интеллект невозможен. Языки, используемые в ЭВМ, еще далеки от семиотических структур, которыми оперирует мыш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 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этой работы является создание семантических языков (и их формализация), в которых слова-символы имеют интерпрет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многие универсалии естественных языков, необходимые для выполнения ими познавательных функций, в языках искусственного интеллекта пока реализованы слабо (напри- мер, открытость) или используются ограниченно (например, полисемия). Все большее воплощение в семиотических системах универсалий естественного языка, обусловленных его позна- вательной функцией, выступает одной из важнейших линий совершенствования систем искусственного интеллекта, особенно тех, в которых проблемная область заранее жестко не опреде- ле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системы искусственного интеллекта способны осуществлять перевод с одномерных языков на многомерные. В частности, они могут строить диаграммы, схемы, чер- тежи, графы, высвечивать на экранах кривые и т.д.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Но современные системы искусственного интеллекта пока не способны к непосредственному (без перевода на символиче- 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перспективных задач теории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лощение в информационные массивы и программы систем искусственного интеллекта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 мо для тех или иных конкретных предметных или проблемных областей, с которыми взаимодействуют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ализованном понятийном аппарате некоторых систем представления знаний предприняты отдельные (теоретически существенные и практически важные) попытки выражения некоторых моментов содержания и других категорий (например, "причина", "след- ствие"). Однако ряд категорий (например, "сущность", "явление") в языках систем представления знаний отсутствует. Проблема в целом разработчиками систем искусственного интел- лекта в полной мере еще не осмыслена, и предстоит большая работа философов, логиков и кибернетиков по внедрению аналогов категорий в системы представления знаний и другие ком- поненты интеллектуальных систем. Это одно из перспективных направлений в развитии теории и практики киберне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ременные системы искусственного интеллекта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ется совершенным и взаимодействие вновь поступающей информации с совокупным знанием, фиксированным в системах. В семантических сетях и фреймах пока недос- 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ще в меньшей мере современные системы искусственного интеллекта способны ак- тивно воздействовать на внешнюю среду, без чего не может осуществляться самообучение и вообще совершенствование "интеллектуа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хотя определенные шаги к воплощению гносеологических характеристик мышления в современных системах искусственного интеллекта сделаны, но в целом эти системы еще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 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 зуется этот процесс. Но из этого не следует, что для построения систем искусственного интеллекта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в основе своей тождественной челове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взгляд обосновывается X. Дрейфусом. "Телесная организация человека, – пишет он, – позволяет ему выполнять... функции, для которых нет машинных программ – таковые не только еще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 щем его мире, не пытаясь решить невыполнимую задачу формализации всего и в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тмечает Б.В. Бирюков, подчеркивание значения "телесной организации" для понимания особенностей психических процессов, в частности возможности восприятия, заслу- живает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е. субстрата отражения. Не исключается также,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таким маши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в философской литературе утверждается, что допущение возможности выполнения технической системой инт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 понентами общества, социальной формой движения. Следовательно,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йфус X. подчеркивает, что ЭВМ оперирует информацией, которая не имеет значения, смысла. Поэтому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тельности и вести поиск только в сфере первого. Для "не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в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обладающие психикой,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ем выражается активность психической системы. ЭВМ не имеет потребностей, органически связанных с ее субстратом, для нее как таковой информация незначима, безразлична. Значимость, генетически заданная человеку, имеет два типа последствий. Первый – круг поиска сокращается, и тем самым облегчается решение задачи. Второй – 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никаких человеческих устремлений". С этим нельзя согласиться. Если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тное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но только в этом) смысле потенциальные интеллектуальные возможности машины шире таких возможностей животных. У человека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присуща ему как социальному существу, производящему средства целесообразной деятельности, в том числе и системы искусственного интелл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телесная организация не только дает дополнительные возможности, но и создает дополнительные трудности. Поэтому интеллекту человека важно иметь на вооружении системы, свободные от его собственных телесных и иных потребностей, пристрасти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Им цели необходимо задавать в явной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следует отметить, что технические системы могут иметь аналог телесной организации. Развитая кибернетическая система обладает рецепторными и эффекторными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имодействие с миром призвано совершенствовать их "интеллект". Такого рода роботы имеют "телесную организацию", конструкция их рецепторов и эффекторов содержит определенные ограничения, сокращающие пространство, в котором, абстрактно говоря, могла бы совершать поиск цифровая маш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совершенствование систем искусственного интеллекта на базе цифровых машин может иметь границы, из-за которых переход к решению интеллектуальных задач более высокого порядка, требующих уче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Это значит, что техническая (а не только биологическая) эволюция отражающих систем оказывается связанной с изменением материального субстрата и конструкции этих систем. Такая эволюция, т.е. аппаратурное усовершенствование систем искусственного интеллекта, например, через более интенсивное использование аналоговых компонентов, гибридных систем, голографии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е далеко не исчерпаны возможности совершенствования систем искусственного интеллекта путем использования в функционировании цифровых машин гносеологических характеристик мышления, о которых речь шла выш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2.2</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ой смысл вкладывается в настоящее время в понятие "искусственный интеллект"?</w:t>
        <w:br/>
        <w:t>2. Какие задачи, решаемые техническими системами, можно рассматривать как прояв- ление искусственного интеллекта?</w:t>
        <w:br/>
        <w:t>3. Расскажите об определении задачи в контексте деятельности человека и машин.</w:t>
        <w:br/>
        <w:t>4. Какие черты характерны для интеллекта?</w:t>
        <w:br/>
        <w:t>5. Расскажите о критерии Тьюринга.</w:t>
        <w:br/>
        <w:t>6. С какими проблемами сталкивается теория искусственного интеллекта?</w:t>
        <w:br/>
        <w:t>7. По какому пути идет развитие систем искусственного интеллекта?</w:t>
        <w:br/>
        <w:t>8. Расскажите и приведите пример аналогии между техническими системами и телесной организацией</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3. Экспертные системы</w:t>
      </w:r>
    </w:p>
    <w:p>
      <w:pPr>
        <w:pStyle w:val="Normal"/>
        <w:spacing w:lineRule="auto" w:line="240" w:before="280" w:after="280"/>
        <w:rPr/>
      </w:pPr>
      <w:r>
        <w:rPr>
          <w:rFonts w:eastAsia="Times New Roman" w:cs="Times New Roman" w:ascii="Times New Roman" w:hAnsi="Times New Roman"/>
          <w:i/>
          <w:iCs/>
          <w:sz w:val="24"/>
          <w:szCs w:val="24"/>
          <w:lang w:eastAsia="ru-RU"/>
        </w:rPr>
        <w:t>Экспертные системы</w:t>
      </w:r>
      <w:r>
        <w:rPr>
          <w:rFonts w:eastAsia="Times New Roman" w:cs="Times New Roman" w:ascii="Times New Roman" w:hAnsi="Times New Roman"/>
          <w:sz w:val="24"/>
          <w:szCs w:val="24"/>
          <w:lang w:eastAsia="ru-RU"/>
        </w:rPr>
        <w:t xml:space="preserve"> – один из типов систем искусственного интеллекта, имеющих по существующим меркам довольно длительную историю развития. Причиной повышенного интереса, который экспертные системы вызывают к себе на протяжении всего своего существования, является возможность их применения к решению задач из самых различных областей человеческой деятельности. Эти системы представляют собой программы для компьютера, которые могут воспроизводить процесс решения проблемы человеком-экспертом. Отличительной чертой компьютерных программ, называемых экспертными системами, является их способность накапливать, модифицировать и использовать знания и опыт наиболее квалифицированных специалистов в какой-либо предметной области для решения практических задач. Системы, которые называются экспертными системами, используют механизмы автоматического рассуждения (вывода) и так называемые слабые методы искусственного интеллекта, такие, как, эвристический поиск решения. Область применения извлечения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пользователей экспертных систем может варьироваться в очень широком диапазоне – от бухгалтера до президента компании или консультанта правительства. От вида деятельности пользователей зависят и функции, которыми наделяются создаваемые для них экспертные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если деятельность пользователя связана с анализом сложных ситуаций и принятием ответственных решений, то на экспертные системы возлагаются функции выполнения рутинных однотипных операций по обработке больших массивов данных. Такие операции могут быть связаны с поиском "необычных" сведений, свидетельствующих о нарушении привычного положения дел и требующих принятия соответствующего решения. При этом экспертные системы могут рекомендовать некоторый набор вариантов решений, разумеется, если этот набор был заблаговременно помещен в базу знаний. С другой стороны, если специалист не обладает высокой квалификацией и нуждается в привлечении знаний экспертов для правильного решения своих повседневных задач, то основной функцией экспертной системы могут быть, например, обнаружение неисправностей в механизмах, постановка диагноза больному, юридически обоснованное разрешение спора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интерес к экспертным системам не угасает, поскольку они способны дать средства, стимулирующие повышение производительности труда и увеличение прибыльности предпри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числу областей, в которых применялись и применяются экспертные системы, относятся следующ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займов, рисков страхования и капитальных вложений для финансовых организаций;</w:t>
        <w:br/>
        <w:t>• помощь химикам в нахождении верной последовательности реакций для создания новых молекул;</w:t>
        <w:br/>
        <w:t>• отладка программного и аппаратного обеспечения ЭВМ в соответствии с индивидуальными требованиями заказчика;</w:t>
        <w:br/>
        <w:t>• диагностика и обнаружение неполадок в телефонной сети на основании тестов и сообщений о неисправностях;</w:t>
        <w:br/>
        <w:t>• идентификация и ликвидация неполадок в локомотивах;</w:t>
        <w:br/>
        <w:t>• помощь геологам в расшифровке данных, полученных с помощью контрольного оборудования во время бурения нефтяных скважин;</w:t>
        <w:br/>
        <w:t>• помощь медикам в постановке диагноза и лечении некоторых заболеваний, таких, как заражение крови и различные виды рака;</w:t>
        <w:br/>
        <w:t>• помощь навигаторам в расшифровке данных от подводных звукоулавливателей, установленных на дне океана;</w:t>
        <w:br/>
        <w:t>• получение молекулярной структуры химического вещества на основании опытов;</w:t>
        <w:br/>
        <w:t>• изучение и суммирование больших объемов быстро изменяющихся данных, которые не в состоянии (из-за скорости их изменения) прочитать человек, например телеметрических данных с искусственных спут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инстве областей, в которых применялись экспертные системы, их применение оказалось весьма плодотворным и эффективным. В одних случаях применение технологии экспертных систем сделало программы более ориентированными на человека, в других – позволило осуществить оптимальный механизм рассуждения, в третьих – облегчило тестирование, отладку и сопровождение традиционных программных комплексов. В целом, наибольший эффект от применения экспертных систем может достигаться при решении задач, обладающими следующими особенностя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олнотой, нечеткостью, вероятностным характером исходных знаний о предметной области;</w:t>
        <w:br/>
        <w:t>• большой размерностью пространства возможных решений, что делает практически невозможным поиск решения посредством полного перебора всех имеющихся вариантов;</w:t>
        <w:br/>
        <w:t>• динамическим изменением исходных данных в процессе решения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ым системам, как классу систем искусственного интеллекта, имеющему значительный по современным меркам период развития, посвящено значительное количество источников, русскоязычная часть из которых перечислена н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2.3</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ие информационные системы относятся к классу "экспертных"?</w:t>
        <w:br/>
        <w:t>2. Для каких специалистов предназначены экспертные системы?</w:t>
        <w:br/>
        <w:t>3. Чем диктуется интерес к использованию экспертных систем в современном мире?</w:t>
        <w:br/>
        <w:t>4. В каких областях могут применяться экспертные системы?</w:t>
        <w:br/>
        <w:t>5. При решении каких задач с помощью экспертных систем может достигаться наибольший эффект?</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3. Информационные системы в образовани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3.1. Автоматизированные информационно-библиотечные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временных информационных технологий закономерно коснулось и библиот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конце 1980-х гг. в СССР насчитывалось более 230 тыс. библиотек, большинство из которых (около 70 %) работало в учреждениях сфер науки, образования и культуры. Используемые традиционные библиотечные технологии не позволяли организовать внутреннюю кооперацию и поэтому значительная часть труда библиотечных работников затрачивалась на рутинное описание (вручную или на печатных машинках) и многократное повторение библиографических данных единиц хранения библиотек в заказах на комплектование, каталогах, инвентарных книгах, читательских формулярах, библиографических указателях и других документах. Внешняя кооперация была малоэффективна, так как ограничивалась межбиблиотечным абонентом, при котором заказчик направлял заказ в другую библиотеку, не имея точной информации о наличии данной единицы хра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информационно-библиотечные технологии не способствовали эффективной внутренней организации работы и внешней межбиблиотечной кооп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автоматизации является повышение производительности и эффективности труда, улучшение качества информационной продукции и услуг, устранение однообразных трудоемких и монотонных опер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автоматизация библиотек реализуется как совокупное применение программнотехнических средств, частично или полностью освобождающих человека от выполнения рутинных операций в процессах сбора, преобразования, передачи и использования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задачей любой библиотеки является наиболее полное и эффективное отражение своих фондов в каталоге. Поэтому на первом этапе автоматизации библиотечных процессов первоочередной задачей стало создание электронного каталога (Э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характеристиками современного этапа можно также назвать открытый доступ к информации, унификацию информации и технологии, заключающуюся в том, что формируемые информационные ресурсы и разрабатываемый информационный сервис должен обеспечить международную кооперацию и интеграцию в мировое информационное простран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библиотеки – это комплекс научных, проектных, технических работ и организационных мероприятий по переводу библиотечно-библиографических процессов на компьютерные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ая информационно-библиотечная система (АИБС) – одна из разновидностей автоматизированных информационных систем, обеспечивающая в библиотеках сбор, обработку, хранение, поиск, переработку и выдачу информации на основе компьютер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комплексной автоматизации процессов комплектования, обработки документов, поддержки библиографических и фактографических ресурсов, обслуживания пользователей в режиме локального и удаленного диалога создается интегрированная АИБС, включающая соответствующие подсистемы: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омплектования</w:t>
      </w:r>
      <w:r>
        <w:rPr>
          <w:rFonts w:eastAsia="Times New Roman" w:cs="Times New Roman" w:ascii="Times New Roman" w:hAnsi="Times New Roman"/>
          <w:sz w:val="24"/>
          <w:szCs w:val="24"/>
          <w:lang w:eastAsia="ru-RU"/>
        </w:rPr>
        <w:t xml:space="preserve"> – обеспечивает формирование заказа документов в различных источниках их приобретения; регистрацию поступающих документов; присвоение регистрационного номера каждому поступающему в библиотеку документу, уникального номера каждому экземпляру и его печать в виде штрих-кода, наклеиваемого на документ; присоединение к имеющимся данных о новых экземплярах в виде специальных записей; контроль выполнения заказов; проверку на дублированность; контроль и учет поступления документов; подготовку учетной документации и статистики движения фонда;</w:t>
        <w:br/>
        <w:t xml:space="preserve">• </w:t>
      </w:r>
      <w:r>
        <w:rPr>
          <w:rFonts w:eastAsia="Times New Roman" w:cs="Times New Roman" w:ascii="Times New Roman" w:hAnsi="Times New Roman"/>
          <w:i/>
          <w:iCs/>
          <w:sz w:val="24"/>
          <w:szCs w:val="24"/>
          <w:lang w:eastAsia="ru-RU"/>
        </w:rPr>
        <w:t>обработки документов</w:t>
      </w:r>
      <w:r>
        <w:rPr>
          <w:rFonts w:eastAsia="Times New Roman" w:cs="Times New Roman" w:ascii="Times New Roman" w:hAnsi="Times New Roman"/>
          <w:sz w:val="24"/>
          <w:szCs w:val="24"/>
          <w:lang w:eastAsia="ru-RU"/>
        </w:rPr>
        <w:t xml:space="preserve"> – в том числе создание библиографической записи документа (включая индексы ББК и шифры хранения) для электронных и традиционных каталогов и записей о единицах хранения; внесение изменений в электронные и традиционные каталоги; контроль выполнения технологических процедур обработки документов; формирование библиографических записей. Основой для этих операций являются данные, сформированные в подсистеме комплектования, особенно регистрационный номер, позволяющий идентифицировать обрабатываемый документ. Подсистема обработки обеспечивает также формирование различных электронных справочников, загрузку библиографических и нормативных записей в пакетном режиме в коммуникативных форматах; контроль сроков обработки документов;</w:t>
        <w:br/>
        <w:t xml:space="preserve">• </w:t>
      </w:r>
      <w:r>
        <w:rPr>
          <w:rFonts w:eastAsia="Times New Roman" w:cs="Times New Roman" w:ascii="Times New Roman" w:hAnsi="Times New Roman"/>
          <w:i/>
          <w:iCs/>
          <w:sz w:val="24"/>
          <w:szCs w:val="24"/>
          <w:lang w:eastAsia="ru-RU"/>
        </w:rPr>
        <w:t>контроля поступления периодических изданий</w:t>
      </w:r>
      <w:r>
        <w:rPr>
          <w:rFonts w:eastAsia="Times New Roman" w:cs="Times New Roman" w:ascii="Times New Roman" w:hAnsi="Times New Roman"/>
          <w:sz w:val="24"/>
          <w:szCs w:val="24"/>
          <w:lang w:eastAsia="ru-RU"/>
        </w:rPr>
        <w:t xml:space="preserve"> – обеспечивает формирование данных о заказах (подписке) на издания и их поступлении, распределении по фондам библиотеки, филиалам или сети библиотек;</w:t>
        <w:br/>
        <w:t xml:space="preserve">• </w:t>
      </w:r>
      <w:r>
        <w:rPr>
          <w:rFonts w:eastAsia="Times New Roman" w:cs="Times New Roman" w:ascii="Times New Roman" w:hAnsi="Times New Roman"/>
          <w:i/>
          <w:iCs/>
          <w:sz w:val="24"/>
          <w:szCs w:val="24"/>
          <w:lang w:eastAsia="ru-RU"/>
        </w:rPr>
        <w:t>создания и использования электронного каталога</w:t>
      </w:r>
      <w:r>
        <w:rPr>
          <w:rFonts w:eastAsia="Times New Roman" w:cs="Times New Roman" w:ascii="Times New Roman" w:hAnsi="Times New Roman"/>
          <w:sz w:val="24"/>
          <w:szCs w:val="24"/>
          <w:lang w:eastAsia="ru-RU"/>
        </w:rPr>
        <w:t xml:space="preserve"> – предназначенного для реализации функций хранения, поиска и предоставления библиографической информации о документах, находящихся в фонде, а также дополнительной информации справочного и/или нормативного характера (например, об именах лиц, наименованиях коллективов, названиях серий, унифицированных заглавиях и т.д.), данных о доступности в определенный момент единиц хранения, адресов хранения копий документов в электронной библиотеке, учетно- статистических данных; обеспечения поиска информации в Internet;</w:t>
        <w:br/>
        <w:t xml:space="preserve">• </w:t>
      </w:r>
      <w:r>
        <w:rPr>
          <w:rFonts w:eastAsia="Times New Roman" w:cs="Times New Roman" w:ascii="Times New Roman" w:hAnsi="Times New Roman"/>
          <w:i/>
          <w:iCs/>
          <w:sz w:val="24"/>
          <w:szCs w:val="24"/>
          <w:lang w:eastAsia="ru-RU"/>
        </w:rPr>
        <w:t>обслуживания</w:t>
      </w:r>
      <w:r>
        <w:rPr>
          <w:rFonts w:eastAsia="Times New Roman" w:cs="Times New Roman" w:ascii="Times New Roman" w:hAnsi="Times New Roman"/>
          <w:sz w:val="24"/>
          <w:szCs w:val="24"/>
          <w:lang w:eastAsia="ru-RU"/>
        </w:rPr>
        <w:t xml:space="preserve"> – в том числе процессов: регистрации читателей и других пользователей библиотеки; формирования заказов пользователей на библиографические справки и выдачу документов; учета движения (циркуляции) единиц хранения в библиотеке; обработки заказов по межбиблиотечному абонементу (МБА) и на их электронную доставку; контроля выполнения заказов и сроков возврата; формирования очередности на получение документов, временно недоступных пользователю; формирования информации о статусе и местонахождении проходящих через подсистему документов; резервирования единиц хранения за залом новых поступлений, выездной выставкой и т.д.;</w:t>
        <w:br/>
        <w:t xml:space="preserve">• </w:t>
      </w:r>
      <w:r>
        <w:rPr>
          <w:rFonts w:eastAsia="Times New Roman" w:cs="Times New Roman" w:ascii="Times New Roman" w:hAnsi="Times New Roman"/>
          <w:i/>
          <w:iCs/>
          <w:sz w:val="24"/>
          <w:szCs w:val="24"/>
          <w:lang w:eastAsia="ru-RU"/>
        </w:rPr>
        <w:t>электронной доставки документов</w:t>
      </w:r>
      <w:r>
        <w:rPr>
          <w:rFonts w:eastAsia="Times New Roman" w:cs="Times New Roman" w:ascii="Times New Roman" w:hAnsi="Times New Roman"/>
          <w:sz w:val="24"/>
          <w:szCs w:val="24"/>
          <w:lang w:eastAsia="ru-RU"/>
        </w:rPr>
        <w:t xml:space="preserve"> – обеспечивающей доставку электронных копий документов из фондов библиотеки по компьютерным сетям в соответствии с заказами отдельных людей или организаций;</w:t>
        <w:br/>
        <w:t xml:space="preserve">• </w:t>
      </w:r>
      <w:r>
        <w:rPr>
          <w:rFonts w:eastAsia="Times New Roman" w:cs="Times New Roman" w:ascii="Times New Roman" w:hAnsi="Times New Roman"/>
          <w:i/>
          <w:iCs/>
          <w:sz w:val="24"/>
          <w:szCs w:val="24"/>
          <w:lang w:eastAsia="ru-RU"/>
        </w:rPr>
        <w:t>управления</w:t>
      </w:r>
      <w:r>
        <w:rPr>
          <w:rFonts w:eastAsia="Times New Roman" w:cs="Times New Roman" w:ascii="Times New Roman" w:hAnsi="Times New Roman"/>
          <w:sz w:val="24"/>
          <w:szCs w:val="24"/>
          <w:lang w:eastAsia="ru-RU"/>
        </w:rPr>
        <w:t xml:space="preserve"> – реализуется в рамках всех подсистем АИБС. Кроме того, создаются и поддерживаются отдельные автоматизированные рабочие места для специфических задач управления (бухгалтерский учет, контроль выполнения заданий, планирование, работа с кадрами и 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АИБС могут входить электронная библиотека или какая-либо из подсистем мультимеди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ункционирования АИБС необходимы так называемые обеспечивающие части: информационное, лингвистическое, программное и техническое обеспеч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инцип создания АИБС – модульность программных, аппаратных, лингвистических и информационных средств, что позволяет варьировать создание элементов АИБС, изменять их функциональные возможности согласно логической структуре ее БД. Программами загрузки/выгрузки данных предусматриваются возможности настройки на стандартные коммуникативные форматы представления запис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БД происходит по заранее заданным алгоритмам, реализуемым в программном обеспе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средств тематического поиска используются классификационные системы, предметные рубрики, информационно-поисковые тезаурусы или ключевые слова. Важно, чтобы система имела дружественный пользовательский интерфейс. Все более широкое использование находят сетевые технологии Internet и Intrane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ются организация и средства защиты данных от несанкционированного доступа, ведение архивов и восстановление базы данных (БД) в случае аварийных ситу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ИБС могут быть реализованы в локальном и сетевом вариантах, т.е. на отдельных персональных компьютерах или объединенных в сеть. Конфигурация сети выбирается и проектируется в соответствии с особенностью каждой библиотеки (количество подразделений, рабочих мест, характер занимаемых помещений, удаленность одного от другого и т.д.). Готовая система, обеспеченная документацией, проверяется на компьютерах библиотеки в опытном режиме, а затем принимается в эксплуатац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3.1</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реализуется автоматизация библиотек?</w:t>
        <w:br/>
        <w:t>2. Какие черты характеризуют современный этап автоматизации библиотечной деятельности?</w:t>
        <w:br/>
        <w:t>3. Что такое "автоматизация библиотеки"?</w:t>
        <w:br/>
        <w:t>4. Каковы общие принципы построения АИБС?</w:t>
        <w:br/>
        <w:t>5. Какие подсистемы включает в себя типовая информационно-библиотечная система?</w:t>
        <w:br/>
        <w:t>6. Для чего служит подсистема комплектования в АИБС?</w:t>
        <w:br/>
        <w:t>7. Для чего служит подсистема обработки документов в АИБС?</w:t>
        <w:br/>
        <w:t>8. Для чего служит подсистема контроля поступления периодических изданий в АИБС?</w:t>
        <w:br/>
        <w:t>9. Для чего служит подсистема создания и использования электронного каталога в АИБС?</w:t>
        <w:br/>
        <w:t>10. Для чего служит подсистема электронной доставки документов в АИБС?</w:t>
        <w:br/>
        <w:t>11. Для чего служит подсистема управления в АИБС?</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3.2. Информационные системы обучения и контроля знаний</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ая куль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об информационных технологиях, следует учитывать не только технический и дидактический аспекты вопроса, но и факторы, влияющие на развитие, становление и формирование личности, одним из важнейших компонентов этой проблемы следует выделить культуру человека в его взаимосвязи с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ый уровень современного человека наряду с другими сторонами может характеризоваться информационной культурой, основа которой формируется при обучении человека.</w:t>
      </w:r>
    </w:p>
    <w:p>
      <w:pPr>
        <w:pStyle w:val="Normal"/>
        <w:spacing w:lineRule="auto" w:line="240" w:before="280" w:after="280"/>
        <w:rPr/>
      </w:pPr>
      <w:r>
        <w:rPr>
          <w:rFonts w:eastAsia="Times New Roman" w:cs="Times New Roman" w:ascii="Times New Roman" w:hAnsi="Times New Roman"/>
          <w:sz w:val="24"/>
          <w:szCs w:val="24"/>
          <w:lang w:eastAsia="ru-RU"/>
        </w:rPr>
        <w:t>По определению одного из ведущих отечественных специалистов в области информатизации Э.П. Семенюка, "</w:t>
      </w:r>
      <w:r>
        <w:rPr>
          <w:rFonts w:eastAsia="Times New Roman" w:cs="Times New Roman" w:ascii="Times New Roman" w:hAnsi="Times New Roman"/>
          <w:i/>
          <w:iCs/>
          <w:sz w:val="24"/>
          <w:szCs w:val="24"/>
          <w:lang w:eastAsia="ru-RU"/>
        </w:rPr>
        <w:t>информационная культура</w:t>
      </w:r>
      <w:r>
        <w:rPr>
          <w:rFonts w:eastAsia="Times New Roman" w:cs="Times New Roman" w:ascii="Times New Roman" w:hAnsi="Times New Roman"/>
          <w:sz w:val="24"/>
          <w:szCs w:val="24"/>
          <w:lang w:eastAsia="ru-RU"/>
        </w:rPr>
        <w:t xml:space="preserve"> – это информационная компонента человеческой культуры" (</w:t>
      </w:r>
      <w:r>
        <w:rPr>
          <w:rFonts w:eastAsia="Times New Roman" w:cs="Times New Roman" w:ascii="Times New Roman" w:hAnsi="Times New Roman"/>
          <w:i/>
          <w:iCs/>
          <w:sz w:val="24"/>
          <w:szCs w:val="24"/>
          <w:lang w:eastAsia="ru-RU"/>
        </w:rPr>
        <w:t>www.mediaedu.ru</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ями информационной культуры можно счит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адекватно формулировать свою потребность в информации;</w:t>
        <w:br/>
        <w:t>• эффективно осуществлять поиск нужной информации;</w:t>
        <w:br/>
        <w:t>• умение перерабатывать информацию и создавать новую;</w:t>
        <w:br/>
        <w:t>• умение адекватно отбирать и оценивать информацию;</w:t>
        <w:br/>
        <w:t>• наличие компьютерной грамо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м еще несколько определений, чтобы понять многогранность данного по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 Можно сказать, что данное определение не полностью раскрывает все аспекты информационной культуры, поскольку характеризует только деятельностную сторон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культура в узком смысле – это уровень достигнутого в развитии информационного общения людей, а также характеристика информационной сферы жизнедеятельности людей, в которой мы можем отметить степень достигнутого, количество и качество созданного, тенденции развития, степень прогнозирования буду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 проблема формирования информационной культуры очень актуальна. В условиях информатизации образования и общества в целом у преподавателя появляется дополнительная педагогическая задача по формированию информационной культуры студ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я медиа-занятия, преподавателю следует в постановке педагогических задач выделять задачи по формированию у студентов вышеупомянутых компонентов информационной культуры.</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ая культура преподав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культура преподавателя рассматривается как часть его общей культуры, ее гуманистической и технологической составляющих, как упорядоченная совокупность общечеловеческих идей, ценностных ориентаций и качеств личности, универсальных способов познания и гуманистической технологии педагогическ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ограмме деятельности преподавателя наряду с психолого-педагогическими знаниями и специальными знаниями своего предмета отражены профессионально значимые свойства и личностные характеристики преподав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информатизации образования общий комплекс профессионально важных качеств, необходимых для успешности профессиональной деятельности, дополняется специфическими качествами, которые характеризуют уровень информационной культуры педаго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им относится следующее.</w:t>
      </w:r>
    </w:p>
    <w:p>
      <w:pPr>
        <w:pStyle w:val="Normal"/>
        <w:spacing w:lineRule="auto" w:line="240" w:before="280" w:after="280"/>
        <w:rPr/>
      </w:pPr>
      <w:r>
        <w:rPr>
          <w:rFonts w:eastAsia="Times New Roman" w:cs="Times New Roman" w:ascii="Times New Roman" w:hAnsi="Times New Roman"/>
          <w:b/>
          <w:bCs/>
          <w:sz w:val="24"/>
          <w:szCs w:val="24"/>
          <w:lang w:eastAsia="ru-RU"/>
        </w:rPr>
        <w:t>Стремление</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ес к современным способам информационного обмена и поиск все новых путей интенсификации образовательного процесса на информационной основе;</w:t>
        <w:br/>
        <w:t>• потребность в постоянном обновлении знаний о возможностях применения информационных технологий в профессиональной и общекультурной среде;</w:t>
        <w:br/>
        <w:t>• профессиональная мобильность и адаптивность в информационном обществе.</w:t>
      </w:r>
    </w:p>
    <w:p>
      <w:pPr>
        <w:pStyle w:val="Normal"/>
        <w:spacing w:lineRule="auto" w:line="240" w:before="280" w:after="280"/>
        <w:rPr/>
      </w:pPr>
      <w:r>
        <w:rPr>
          <w:rFonts w:eastAsia="Times New Roman" w:cs="Times New Roman" w:ascii="Times New Roman" w:hAnsi="Times New Roman"/>
          <w:b/>
          <w:bCs/>
          <w:sz w:val="24"/>
          <w:szCs w:val="24"/>
          <w:lang w:eastAsia="ru-RU"/>
        </w:rPr>
        <w:t>Личностные качества</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ность (профессиональная мобильность);</w:t>
        <w:br/>
        <w:t>• ответственность при работе с техническими средствами, сочетание личной свободы и ответственности за информационную безопасность общества и личности;</w:t>
        <w:br/>
        <w:t>• согласованность в постановке и последовательном решении педагогических задач с использованием средств информационных технологий;</w:t>
        <w:br/>
        <w:t>• уверенность в правильности принятия нестандартных решений.</w:t>
      </w:r>
    </w:p>
    <w:p>
      <w:pPr>
        <w:pStyle w:val="Normal"/>
        <w:spacing w:lineRule="auto" w:line="240" w:before="280" w:after="280"/>
        <w:rPr/>
      </w:pPr>
      <w:r>
        <w:rPr>
          <w:rFonts w:eastAsia="Times New Roman" w:cs="Times New Roman" w:ascii="Times New Roman" w:hAnsi="Times New Roman"/>
          <w:b/>
          <w:bCs/>
          <w:sz w:val="24"/>
          <w:szCs w:val="24"/>
          <w:lang w:eastAsia="ru-RU"/>
        </w:rPr>
        <w:t>Позиция</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ношение к информации, объектам и явлениям в быстроменяющейся информационной среде, критическое отношение к информационному потреблению;</w:t>
        <w:br/>
        <w:t>• стиль педагогического общения и взаимодействия с людьми внутри информационной среды, самооценка и рефлексия на уровне информационных контактов;</w:t>
        <w:br/>
        <w:t>• утверждение нравственности и толерантности в компьютерной коммуникаци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формационные технологии в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временных информационных технологий в обучении – одна из наиболее важных и устойчивых тенденций развития мирового образовательного процесса. В отечественных вузах в последние годы компьютерная техника и другие средства информационных технологий стали все чаще использоваться при изучении большинства учебных предм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тизация существенно повлияла на процесс приобретения знаний. Новые технологии обучения на основе информационных и коммуникационных позволяют интенсифицировать образовательный процесс, увеличить скорость восприятия, понимания и глубину усвоения огромных массивов зн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технология обучения – это процесс подготовки и передачи информации обучаемому, средством осуществления которого является компьютерная техника и программ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онных технологиях обучения выделяются два компонента, участвующие в передаче учебной информации: технические средства, к ним относится компьютерная техника и средства связи, и программные средства (ПС), которые могут быть различного на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работки занятий с компьютерной поддержкой преподавателю важно знать функциональные возможности и условия применения каждого из вышеназванных компонентов. Как технические, так и программные средства вносят свою специфику и оказывают определенное влияние на учебный процес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им вначале на вопрос, для чего же используется компьютерная техника на занятиях и какие методические задачи можно решить с использованием средств 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е цели использования ИТ заключаются в следующем. </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b/>
          <w:bCs/>
          <w:sz w:val="24"/>
          <w:szCs w:val="24"/>
          <w:lang w:eastAsia="ru-RU"/>
        </w:rPr>
        <w:t>Развитие личности</w:t>
      </w:r>
      <w:r>
        <w:rPr>
          <w:rFonts w:eastAsia="Times New Roman" w:cs="Times New Roman" w:ascii="Times New Roman" w:hAnsi="Times New Roman"/>
          <w:sz w:val="24"/>
          <w:szCs w:val="24"/>
          <w:lang w:eastAsia="ru-RU"/>
        </w:rPr>
        <w:t>:</w:t>
        <w:br/>
        <w:t>• мышление;</w:t>
        <w:br/>
        <w:t>• эстетическое воспитание;</w:t>
        <w:br/>
        <w:t>• развитие умений экспериментально-исследовательской деятельности;</w:t>
        <w:br/>
        <w:t>• формирование информационной культуры.</w:t>
        <w:br/>
        <w:t xml:space="preserve">б) </w:t>
      </w:r>
      <w:r>
        <w:rPr>
          <w:rFonts w:eastAsia="Times New Roman" w:cs="Times New Roman" w:ascii="Times New Roman" w:hAnsi="Times New Roman"/>
          <w:b/>
          <w:bCs/>
          <w:sz w:val="24"/>
          <w:szCs w:val="24"/>
          <w:lang w:eastAsia="ru-RU"/>
        </w:rPr>
        <w:t>Выполнение социального заказа</w:t>
      </w:r>
      <w:r>
        <w:rPr>
          <w:rFonts w:eastAsia="Times New Roman" w:cs="Times New Roman" w:ascii="Times New Roman" w:hAnsi="Times New Roman"/>
          <w:sz w:val="24"/>
          <w:szCs w:val="24"/>
          <w:lang w:eastAsia="ru-RU"/>
        </w:rPr>
        <w:t>:</w:t>
        <w:br/>
        <w:t>• общая информационная подготовка пользователя (так называемая "компьютерная грамотность");</w:t>
        <w:br/>
        <w:t>• подготовка специалиста в определенной области.</w:t>
        <w:br/>
        <w:t xml:space="preserve">в) </w:t>
      </w:r>
      <w:r>
        <w:rPr>
          <w:rFonts w:eastAsia="Times New Roman" w:cs="Times New Roman" w:ascii="Times New Roman" w:hAnsi="Times New Roman"/>
          <w:b/>
          <w:bCs/>
          <w:sz w:val="24"/>
          <w:szCs w:val="24"/>
          <w:lang w:eastAsia="ru-RU"/>
        </w:rPr>
        <w:t>Интенсификация учебно-воспитательного процесса</w:t>
      </w:r>
      <w:r>
        <w:rPr>
          <w:rFonts w:eastAsia="Times New Roman" w:cs="Times New Roman" w:ascii="Times New Roman" w:hAnsi="Times New Roman"/>
          <w:sz w:val="24"/>
          <w:szCs w:val="24"/>
          <w:lang w:eastAsia="ru-RU"/>
        </w:rPr>
        <w:t>:</w:t>
        <w:br/>
        <w:t>• повышение эффективности и качества обучения;</w:t>
        <w:br/>
        <w:t>• обеспечение мотивов познавательной деятельности;</w:t>
        <w:br/>
        <w:t>• углубление межпредметных связей за счет интеграции информационной и предметной подготовки.</w:t>
      </w:r>
    </w:p>
    <w:p>
      <w:pPr>
        <w:pStyle w:val="Normal"/>
        <w:spacing w:lineRule="auto" w:line="240" w:before="280" w:after="280"/>
        <w:rPr/>
      </w:pPr>
      <w:r>
        <w:rPr>
          <w:rFonts w:eastAsia="Times New Roman" w:cs="Times New Roman" w:ascii="Times New Roman" w:hAnsi="Times New Roman"/>
          <w:b/>
          <w:bCs/>
          <w:sz w:val="24"/>
          <w:szCs w:val="24"/>
          <w:lang w:eastAsia="ru-RU"/>
        </w:rPr>
        <w:t>Методические возможности средств ИТ</w:t>
      </w: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зуализация знаний;</w:t>
        <w:br/>
        <w:t>• индивидуализация, дифференциация обучения;</w:t>
        <w:br/>
        <w:t>• возможность проследить процесс развития объекта, построение чертежа, последовательность выполнения операций (компьютерные демонстрации);</w:t>
        <w:br/>
        <w:t>• моделирование объектов, процессов и явлений;</w:t>
        <w:br/>
        <w:t>• создание и использование информационных баз данных;</w:t>
        <w:br/>
        <w:t>• доступ к большому объему информации, представленному в занимательной форме, благодаря использованию средств мультимедиа;</w:t>
        <w:br/>
        <w:t>• формирование умений обрабатывать информацию при работе с компьютерными каталогами и справочниками;</w:t>
        <w:br/>
        <w:t>• осуществление самоконтроля;</w:t>
        <w:br/>
        <w:t>• осуществление тренировки и самоподготовки;</w:t>
        <w:br/>
        <w:t>• усиление мотивации обучения (игры, средства мультимедиа);</w:t>
        <w:br/>
        <w:t>• формирование умений принимать оптимальное решение в сложной ситуации;</w:t>
        <w:br/>
        <w:t>• развитие определенного вида мышления (например, наглядно-образного);</w:t>
        <w:br/>
        <w:t>• формирование культуры учебной деятельности;</w:t>
        <w:br/>
        <w:t>• формирование информационной культуры;</w:t>
        <w:br/>
        <w:t>• высвобождение учебного времен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я педагогических программ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технология обучения предполагает использование наряду с компьютерной техникой специализированных программных средств. Под программным средством учебного назначения понимается ПС, в котором отражается некоторая предметная область, где в той или иной мере реализуется технология ее изучения, обеспечиваются условия для осуществления различных видов учебной деятельности. Такие ПС, функционально поддерживающее различные виды учебного процесса, называются педагогическими программными средствами (ПП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уществует большое количество различных классификаций и типологий ПП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етодическому назначению ППС имеют следующие разновид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пьютерные учебники (занятия);</w:t>
        <w:br/>
        <w:t>• программы-тренажеры (репетиторы);</w:t>
        <w:br/>
        <w:t>• контролирующие (тестовые оболочки);</w:t>
        <w:br/>
        <w:t>• информационно-справочные (энциклопедии);</w:t>
        <w:br/>
        <w:t>• имитационные;</w:t>
        <w:br/>
        <w:t>• моделирующие;</w:t>
        <w:br/>
        <w:t>• демонстрационные (слайд- или видеофильмы);</w:t>
        <w:br/>
        <w:t>• учебно-игровые;</w:t>
        <w:br/>
        <w:t>• досуговые (компьютерные игры: аркадные, квесты, стратегии, ролевые, логические, спортивные и др.).</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льтимедиа в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мультимедиа" стало популярным с 1990-х гг.</w:t>
      </w:r>
    </w:p>
    <w:p>
      <w:pPr>
        <w:pStyle w:val="Normal"/>
        <w:spacing w:lineRule="auto" w:line="240" w:before="280" w:after="280"/>
        <w:rPr/>
      </w:pPr>
      <w:r>
        <w:rPr>
          <w:rFonts w:eastAsia="Times New Roman" w:cs="Times New Roman" w:ascii="Times New Roman" w:hAnsi="Times New Roman"/>
          <w:i/>
          <w:iCs/>
          <w:sz w:val="24"/>
          <w:szCs w:val="24"/>
          <w:lang w:eastAsia="ru-RU"/>
        </w:rPr>
        <w:t>Multimedia (англ.)</w:t>
      </w:r>
      <w:r>
        <w:rPr>
          <w:rFonts w:eastAsia="Times New Roman" w:cs="Times New Roman" w:ascii="Times New Roman" w:hAnsi="Times New Roman"/>
          <w:sz w:val="24"/>
          <w:szCs w:val="24"/>
          <w:lang w:eastAsia="ru-RU"/>
        </w:rPr>
        <w:t xml:space="preserve"> – многокомпонентная среда, позволяющая использовать текст, графику, видео и мультиплик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льтимедиа" означает возможность работы с информацией в различных видах, а не только в цифровом виде, как у обычных компьютеров. Компьютеры мультимедиа позволяют воспроизводить звуковую (музыка, речь и др.), а также видеоинформацию (видеоролики, анимационные фильмы и др.). Видеоэффекты могут быть представлены показом сменных компьютерных слайдов, мультфильмов, видеоклипов, перемещением изображений и текстов, изменением цвета и масштаба изображения, его мерцанием и постепенным исчезновением и д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ультимедийных программах используется определенный способ передачи информ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аимодействие различных информационных блоков (текста, графики, видеофрагментов) посредством гиперссылок. Гиперссылки представлены в виде специально оформленного текста, или в виде определенного графического изображения. Одновременно на экране может располагаться несколько гиперссылок, и каждая из них определяет свой маршрут следования.</w:t>
        <w:br/>
        <w:t>• Интерактивность, т.е. диалоговый режим работы пользователя с источником, при котором он может самостоятельно выбирать интересующую его информацию скорость и последовательность ее пере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мультимедийного компьютера для обучения входит дополнительное оборудование: дисковод для компакт-дисков, головные телефоны, звуковые колонки. Для демонстраций в аудитории необходим специальный проектор и экр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грамм мультимедиа на занятиях предъявляет высокие требования к компьютеру: объему памяти, звуковоспроизводящему оборудованию, скоростному режиму дисковода для CD-ROM или DVDROM.</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учающие возможности мультимеди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осшая производительность компьютеров сделала возможным широкое применение технологий мультимедиа в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й изобразительный ряд, активное включение образного мышления в образовательный процесс помогают обучаемому целостно воспринимать предлагаемый материал. У преподавателя появляется возможность совмещать изложение теоретических сведений с показом демонстрационного матери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мультимедиа обеспечивают такое представление информации, при котором человек воспри- нимает ее сразу несколькими органами чувств параллельно, а не последовательно, как это делается при обычном обучении. При комбинированном воздействии на студента через зрение и слух, и вовлечение его в активные действия доля усвоения учебного материала может составить 7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 мультимедийные программы используются для фронтального, группового и индивидуального обучения в классе, а также для самостоятельной работы дома. Они предлагают для пользователя очень много вариантов индивидуальной настройки: студент, осваивая учебный материал, сам устанавливает скорость изучения, объем материала и степень его труд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итивные факторы, которые говорят в пользу такого способа получения знаний, следующ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учшее и более глубокое понимание изучаемого материала;</w:t>
        <w:br/>
        <w:t>• мотивация обучаемого на контакт с новой областью знаний;</w:t>
        <w:br/>
        <w:t>• экономия времени из-за значительного сокращения времени обучения;</w:t>
        <w:br/>
        <w:t>• полученные знания остаются в памяти на более долгий срок и позднее легче восстанавливаются для применения на практике после краткого повтор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3.2</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различные определения понятия "информационная культура".</w:t>
        <w:br/>
        <w:t>2. Что принято считать критериями информационной культуры?</w:t>
        <w:br/>
        <w:t>3. Что такое "информационная технология обучения"?</w:t>
        <w:br/>
        <w:t>4. Каковы педагогические цели использования ИТ?</w:t>
        <w:br/>
        <w:t>5. Что подразумевается под "развитием личности" при обучении?</w:t>
        <w:br/>
        <w:t>6. Что подразумевается под "выполнением социального заказа" при обучении?</w:t>
        <w:br/>
        <w:t>7. Что подразумевается под "интенсификации учебно-воспитательного процесса" при обучении?</w:t>
        <w:br/>
        <w:t>8. Что подразумевается под "методическими возможностями средств ИТ" при обучении?</w:t>
        <w:br/>
        <w:t>9. Как можно классифицировать педагогические программные средства?</w:t>
        <w:br/>
        <w:t>10. Что такое "мультимедиа"?</w:t>
        <w:br/>
        <w:t>11. Какое представление информации обеспечивают мультимедиа-технологии?</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3.3. Информационные системы дистанцион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требования общества к процессу модернизации системы образования можно попытаться сформулировать следующим образ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доступности образования для всех категорий граждан вне зависимости от места жительства и уровня доходов;</w:t>
        <w:br/>
        <w:t>• повышение качества образования за счет индивидуализации процесса обучения;</w:t>
        <w:br/>
        <w:t>• эффективное использование системы образования, направленного на подготовку кадров для рыночной экономики с использованием новейших информацион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нформационно-библиотечной деятельности сферы образования необходимо рассматривать в рамках пяти основных направлений информатизации системы образования, предложенных рабочей группой Мин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ая инфраструктура сферы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ые ресурсы сферы образования, включая индустрию информационных усл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просы управления образованием на основе информационных технологий, включая вопросы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ативно-правовая база научно-образовательной и учебной деятельности на основе информацион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фессиональная подготовка кадров и профессиональная адаптация населения в области информационных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направлений решения этих задач является развитие системы дистанционн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щественного прогресса, ранее сосредоточенные в техносфере, сегодня концентрируются в инфосфере. Наступила эра информатики. Переживаемую фазу ее развития можно характеризовать как телекоммуникационную. Эта фаза общения, фаза трансфера информации и знаний. Обучение и работа сегодня – синонимы: профессиональные знания стареют очень быстро, поэтому необходимо их постоянное совершенствование – это и есть открытое образование! Мировая телекоммуникационная инфраструктура дает сегодня возможность создания систем массового непрерывного самообучения, всеобщего обмена информацией, независимо от временных и пространственных поясов. Дистанционное обучение вошло в XXI в. как самая эффективная система подготовки и непрерывного поддержания высокого квалификационного уровня специалистов.</w:t>
      </w:r>
    </w:p>
    <w:p>
      <w:pPr>
        <w:pStyle w:val="Normal"/>
        <w:spacing w:lineRule="auto" w:line="240" w:before="280" w:after="280"/>
        <w:rPr/>
      </w:pPr>
      <w:r>
        <w:rPr>
          <w:rFonts w:eastAsia="Times New Roman" w:cs="Times New Roman" w:ascii="Times New Roman" w:hAnsi="Times New Roman"/>
          <w:sz w:val="24"/>
          <w:szCs w:val="24"/>
          <w:lang w:eastAsia="ru-RU"/>
        </w:rPr>
        <w:t>Термин "дистанционное обучение" (</w:t>
      </w:r>
      <w:r>
        <w:rPr>
          <w:rFonts w:eastAsia="Times New Roman" w:cs="Times New Roman" w:ascii="Times New Roman" w:hAnsi="Times New Roman"/>
          <w:i/>
          <w:iCs/>
          <w:sz w:val="24"/>
          <w:szCs w:val="24"/>
          <w:lang w:eastAsia="ru-RU"/>
        </w:rPr>
        <w:t>distance education</w:t>
      </w:r>
      <w:r>
        <w:rPr>
          <w:rFonts w:eastAsia="Times New Roman" w:cs="Times New Roman" w:ascii="Times New Roman" w:hAnsi="Times New Roman"/>
          <w:sz w:val="24"/>
          <w:szCs w:val="24"/>
          <w:lang w:eastAsia="ru-RU"/>
        </w:rPr>
        <w:t>) еще до конца не устоялся как в русскоязычной, так и в англоязычной педагогической литературе. Встречаются такие варианты как "дистантное образование" (</w:t>
      </w:r>
      <w:r>
        <w:rPr>
          <w:rFonts w:eastAsia="Times New Roman" w:cs="Times New Roman" w:ascii="Times New Roman" w:hAnsi="Times New Roman"/>
          <w:i/>
          <w:iCs/>
          <w:sz w:val="24"/>
          <w:szCs w:val="24"/>
          <w:lang w:eastAsia="ru-RU"/>
        </w:rPr>
        <w:t>distant education</w:t>
      </w:r>
      <w:r>
        <w:rPr>
          <w:rFonts w:eastAsia="Times New Roman" w:cs="Times New Roman" w:ascii="Times New Roman" w:hAnsi="Times New Roman"/>
          <w:sz w:val="24"/>
          <w:szCs w:val="24"/>
          <w:lang w:eastAsia="ru-RU"/>
        </w:rPr>
        <w:t>), "дистантное обучение" (</w:t>
      </w:r>
      <w:r>
        <w:rPr>
          <w:rFonts w:eastAsia="Times New Roman" w:cs="Times New Roman" w:ascii="Times New Roman" w:hAnsi="Times New Roman"/>
          <w:i/>
          <w:iCs/>
          <w:sz w:val="24"/>
          <w:szCs w:val="24"/>
          <w:lang w:eastAsia="ru-RU"/>
        </w:rPr>
        <w:t>distant learning</w:t>
      </w:r>
      <w:r>
        <w:rPr>
          <w:rFonts w:eastAsia="Times New Roman" w:cs="Times New Roman" w:ascii="Times New Roman" w:hAnsi="Times New Roman"/>
          <w:sz w:val="24"/>
          <w:szCs w:val="24"/>
          <w:lang w:eastAsia="ru-RU"/>
        </w:rPr>
        <w:t>). Некоторые зарубежные исследователи, отводя особую роль телекоммуникациям в организации дистанционного обучения, определяют его как телеобучение (</w:t>
      </w:r>
      <w:r>
        <w:rPr>
          <w:rFonts w:eastAsia="Times New Roman" w:cs="Times New Roman" w:ascii="Times New Roman" w:hAnsi="Times New Roman"/>
          <w:i/>
          <w:iCs/>
          <w:sz w:val="24"/>
          <w:szCs w:val="24"/>
          <w:lang w:eastAsia="ru-RU"/>
        </w:rPr>
        <w:t>teletraining</w:t>
      </w:r>
      <w:r>
        <w:rPr>
          <w:rFonts w:eastAsia="Times New Roman" w:cs="Times New Roman" w:ascii="Times New Roman" w:hAnsi="Times New Roman"/>
          <w:sz w:val="24"/>
          <w:szCs w:val="24"/>
          <w:lang w:eastAsia="ru-RU"/>
        </w:rPr>
        <w:t>). Но все же наиболее часто употребляется термин "дистанционное обучение".</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ологические основы дистанцион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онное обучение в виде заочного обучения зародилось еще в начале XX в. Сегодня заочно можно получить не только высшее образование, но и изучить иностранный язык, подготовиться к поступлению в ВУЗ и т.д. Однако в связи с плохо налаженным взаимодействием между преподавателями и студентами и отсутствием контроля над учебной деятельностью студентов-заочников в периоды между экзаменационными сессиями качество подобного обучения оказывается хуже того, что можно получить при очном обуч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компьютерные телекоммуникации способны обеспечить передачу знаний и доступ к разнообразной учебной информации наравне, а иногда и гораздо эффективнее, чем традиционные средства обучения. Эксперименты подтвердили, что качество и структура учебных курсов, равно как и качество преподавания при дистанционном обучении, зачастую намного лучше, чем при традиционных формах обучения. Новые электронные технологии, такие как интерактивные диски CD-ROM, электронные доски объявлений, мультимедийный гипертекст, доступные через глобальную сеть Internet с помощью программ-браузеров могут не только обеспечить активное вовлечение учащихся в учебный процесс, но и позволяют управлять этим процессом в отличие от большинства традиционных учебных сред. Интеграция звука, движения, образа и текста создает новую необыкновенно богатую по своим возможностям учебную среду, с развитием которой увеличится и степень вовлечения учащихся в процесс обучения. Интерактивные возможности используемых в системе дистанционного обучения (СДО) программ и систем доставки информации позволяют наладить и даже стимулировать обратную связь, обеспечить диалог и постоянную поддержку, которые невозможны в большинстве традиционных систем обуч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станционное обучение в ми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зарубежных экспертов в XXI в. минимальным уровнем образования, необходимым для выживания человечества, стало высшее образование. Обучение такой массы студентов по очной (дневной) форме вряд ли выдержат бюджеты даже самых благополучных стран. Поэтому не случайно за последние десятилетия численность обучающихся по нетрадиционным технологиям растет быстрее числа студентов дневных отделений. Мировая тенденция перехода к нетрадиционным формам образования прослеживается и в росте числа вузов, ведущих подготовку по этим технолог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временная цель развития СДО в мире – дать возможность каждому обучающемуся, живущему в любом месте, пройти курс обучения любого колледжа или университета. Это предполагает переход от концепции физического перемещения студентов из страны в страну к концепции мобильных идей, знаний и обучения с целью распределения знаний посредством обмена образовательными ресурсами.</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терактивное взаимодействие учителя и учащих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 "интерактивное взаимодействие" широко используется как в отечественной, так и в зарубежной педагогической литературе. В узком смысле слова (применительно к работе пользователя с программным обеспечением вообще) интерактивное взаимодействие – это диалог пользователя с программой, т.е. обмен текстовыми командами (запросами) и ответами (приглашениями). При более развитых средствах ведения диалога (например, при наличии возможности задавать вопросы в произвольной форме, с использованием "ключевого" слова, в форме с ограниченным набором символов) обеспечивается возможность выбора вариантов содержания учебного материала и режима работы. Чем больше существует возможностей управлять программой, чем активнее пользователь участвует в диалоге, тем выше интерактивность. В широком смысле интерактивное взаимодействие предполагает диалог любых субъектов друг с другом с использованием доступных им средств и методов. При этом предполагается активное участие в диалоге обеих сторон – обмен вопросами и ответами, управление ходом диалога, контроль за выполнением принятых решений и т.п. Телекоммуникационная среда, предназначенная для общения миллионов людей друг с другом, является априори интерактивной средой. При дистанционном обучении субъектами в интерактивном взаимодействии будут выступать преподаватели и студенты, а средствами осуществления подобного взаимодействия – электронная почта, телеконференции, диалоги в режиме реального времени и т.д.</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о-методические модели дистанционного обучения</w:t>
      </w:r>
    </w:p>
    <w:p>
      <w:pPr>
        <w:pStyle w:val="Normal"/>
        <w:spacing w:lineRule="auto" w:line="240" w:before="280" w:after="28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бучение по типу экстерната</w:t>
      </w:r>
      <w:r>
        <w:rPr>
          <w:rFonts w:eastAsia="Times New Roman" w:cs="Times New Roman" w:ascii="Times New Roman" w:hAnsi="Times New Roman"/>
          <w:sz w:val="24"/>
          <w:szCs w:val="24"/>
          <w:lang w:eastAsia="ru-RU"/>
        </w:rPr>
        <w:t>. Обучение, ориентированное на вузовские (экзаменационные) требования, предназначалось для студентов, которые по каким-то причинам не могли посещать стационарные учебные заведения. Так, в 1836 г. был организован Лондонский университет, основной задачей которого в те годы была помощь и проведение экзаменов на получение тех или иных аттестатов, степеней и пр. для студентов, не посещавших обычные учебные заведения. Эта задача сохранилась и поныне наряду со стационарным обучением студентов.</w:t>
      </w:r>
    </w:p>
    <w:p>
      <w:pPr>
        <w:pStyle w:val="Normal"/>
        <w:spacing w:lineRule="auto" w:line="240" w:before="280" w:after="28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бучение на базе одного университета</w:t>
      </w:r>
      <w:r>
        <w:rPr>
          <w:rFonts w:eastAsia="Times New Roman" w:cs="Times New Roman" w:ascii="Times New Roman" w:hAnsi="Times New Roman"/>
          <w:sz w:val="24"/>
          <w:szCs w:val="24"/>
          <w:lang w:eastAsia="ru-RU"/>
        </w:rPr>
        <w:t>. Это уже целая система обучения для студентов, которые обучаются не стационарно (on-campus), а на расстоянии, заочно или дистанционно, т.е. на основе новых информационных технологий, включая компьютерные телекоммуникации (</w:t>
      </w:r>
      <w:r>
        <w:rPr>
          <w:rFonts w:eastAsia="Times New Roman" w:cs="Times New Roman" w:ascii="Times New Roman" w:hAnsi="Times New Roman"/>
          <w:i/>
          <w:iCs/>
          <w:sz w:val="24"/>
          <w:szCs w:val="24"/>
          <w:lang w:eastAsia="ru-RU"/>
        </w:rPr>
        <w:t>off-campus</w:t>
      </w:r>
      <w:r>
        <w:rPr>
          <w:rFonts w:eastAsia="Times New Roman" w:cs="Times New Roman" w:ascii="Times New Roman" w:hAnsi="Times New Roman"/>
          <w:sz w:val="24"/>
          <w:szCs w:val="24"/>
          <w:lang w:eastAsia="ru-RU"/>
        </w:rPr>
        <w:t>). Такие программы для получения разнообразных аттестатов образования разработаны во многих ведущих университетах мира. Так, Новый университет Южного Уэльса в Австралии проводит заочное и дистанционное обучение для 5000 студентов, тогда, как стационарно в нем обучается только 3000 студентов.</w:t>
      </w:r>
    </w:p>
    <w:p>
      <w:pPr>
        <w:pStyle w:val="Normal"/>
        <w:spacing w:lineRule="auto" w:line="240" w:before="280" w:after="28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Сотрудничество нескольких учебных заведений</w:t>
      </w:r>
      <w:r>
        <w:rPr>
          <w:rFonts w:eastAsia="Times New Roman" w:cs="Times New Roman" w:ascii="Times New Roman" w:hAnsi="Times New Roman"/>
          <w:sz w:val="24"/>
          <w:szCs w:val="24"/>
          <w:lang w:eastAsia="ru-RU"/>
        </w:rPr>
        <w:t>. Такое сотрудничество в подготовке программ заочного дистанционного обучения позволяет сделать их более профессионально качественными и менее дорогостоящими. Подобная практика реализована, например, в межуниверситетской телеобразовательной программе Кеприкон, в разработке которой приняли участие университеты Аргентины, Боливии, Бразилии, Чили и Парагвая. Другим примером подобного сотрудничества может служить программа "Содружество в образовании". Главы Британских стран содружества встретились в 1987 г. с тем, чтобы договориться об организации сети дистанционного обучения для всех стран содружества. Перспективная цель программы – дать возможность любому гражданину стран содружества, не покидая своей страны и своего дома, получить любое образование на базе функционирующих в странах содружества колледжей и университетов.</w:t>
      </w:r>
    </w:p>
    <w:p>
      <w:pPr>
        <w:pStyle w:val="Normal"/>
        <w:spacing w:lineRule="auto" w:line="240" w:before="280" w:after="280"/>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eastAsia="ru-RU"/>
        </w:rPr>
        <w:t>Автономные образовательные учреждения, специально созданные для целей ДО</w:t>
      </w:r>
      <w:r>
        <w:rPr>
          <w:rFonts w:eastAsia="Times New Roman" w:cs="Times New Roman" w:ascii="Times New Roman" w:hAnsi="Times New Roman"/>
          <w:sz w:val="24"/>
          <w:szCs w:val="24"/>
          <w:lang w:eastAsia="ru-RU"/>
        </w:rPr>
        <w:t>. Самым крупным подобным учреждением является Открытый университет (</w:t>
      </w:r>
      <w:r>
        <w:rPr>
          <w:rFonts w:eastAsia="Times New Roman" w:cs="Times New Roman" w:ascii="Times New Roman" w:hAnsi="Times New Roman"/>
          <w:i/>
          <w:iCs/>
          <w:sz w:val="24"/>
          <w:szCs w:val="24"/>
          <w:lang w:eastAsia="ru-RU"/>
        </w:rPr>
        <w:t>The Open University</w:t>
      </w:r>
      <w:r>
        <w:rPr>
          <w:rFonts w:eastAsia="Times New Roman" w:cs="Times New Roman" w:ascii="Times New Roman" w:hAnsi="Times New Roman"/>
          <w:sz w:val="24"/>
          <w:szCs w:val="24"/>
          <w:lang w:eastAsia="ru-RU"/>
        </w:rPr>
        <w:t>) в Лондоне, на базе которого в последние годы проходят обучение дистанционно большое число студентов не только из Великобритании, но из многих стран Содружества. В США примером такого университета могут служить Национальный технологический университет (штат Колорадо), который готовит студентов по различным инженерным специальностям совместно с 40 инженерными колледжами. В 1991 г. университет объединил эти 40 колледжей сетью ДО при теснейшем сотрудничестве с правительством штата и сферой бизнеса.</w:t>
      </w:r>
    </w:p>
    <w:p>
      <w:pPr>
        <w:pStyle w:val="Normal"/>
        <w:spacing w:lineRule="auto" w:line="240" w:before="280" w:after="280"/>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iCs/>
          <w:sz w:val="24"/>
          <w:szCs w:val="24"/>
          <w:lang w:eastAsia="ru-RU"/>
        </w:rPr>
        <w:t>Автономные обучающие системы</w:t>
      </w:r>
      <w:r>
        <w:rPr>
          <w:rFonts w:eastAsia="Times New Roman" w:cs="Times New Roman" w:ascii="Times New Roman" w:hAnsi="Times New Roman"/>
          <w:sz w:val="24"/>
          <w:szCs w:val="24"/>
          <w:lang w:eastAsia="ru-RU"/>
        </w:rPr>
        <w:t>. Обучение в рамках подобных систем ведется целиком посредством ТВ или радиопрограмм, а также дополнительных печатных пособий. Примерами такого подхода к обучению на расстоянии могут служить американо-самоанский телевизионный проект.</w:t>
      </w:r>
    </w:p>
    <w:p>
      <w:pPr>
        <w:pStyle w:val="Normal"/>
        <w:spacing w:lineRule="auto" w:line="240" w:before="280" w:after="280"/>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iCs/>
          <w:sz w:val="24"/>
          <w:szCs w:val="24"/>
          <w:lang w:eastAsia="ru-RU"/>
        </w:rPr>
        <w:t>Неформальное, интегрированное дистанционное обучение на основе мультимедийных программ</w:t>
      </w:r>
      <w:r>
        <w:rPr>
          <w:rFonts w:eastAsia="Times New Roman" w:cs="Times New Roman" w:ascii="Times New Roman" w:hAnsi="Times New Roman"/>
          <w:sz w:val="24"/>
          <w:szCs w:val="24"/>
          <w:lang w:eastAsia="ru-RU"/>
        </w:rPr>
        <w:t>. Такие программы ориентированы на обучение взрослой аудитории, тех людей, которые по каким-то причинам не смогли закончить школьное образование. Такие проекты могут быть частью официальной образовательной программы, интегрированными в эту программу (примеры таких программ существуют в Колумбии), или специально ориентированные на определенную образовательную цель (например, Британская программа грамотности), или специально нацеленные на профилактические программы здоровья, как, например, программы для развивающихся стран.</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о-технологические модели ДО</w:t>
      </w:r>
    </w:p>
    <w:p>
      <w:pPr>
        <w:pStyle w:val="Normal"/>
        <w:spacing w:lineRule="auto" w:line="240" w:before="280" w:after="280"/>
        <w:rPr/>
      </w:pPr>
      <w:r>
        <w:rPr>
          <w:rFonts w:eastAsia="Times New Roman" w:cs="Times New Roman" w:ascii="Times New Roman" w:hAnsi="Times New Roman"/>
          <w:i/>
          <w:iCs/>
          <w:sz w:val="24"/>
          <w:szCs w:val="24"/>
          <w:lang w:eastAsia="ru-RU"/>
        </w:rPr>
        <w:t>Единичная медиа</w:t>
      </w:r>
      <w:r>
        <w:rPr>
          <w:rFonts w:eastAsia="Times New Roman" w:cs="Times New Roman" w:ascii="Times New Roman" w:hAnsi="Times New Roman"/>
          <w:sz w:val="24"/>
          <w:szCs w:val="24"/>
          <w:lang w:eastAsia="ru-RU"/>
        </w:rPr>
        <w:t xml:space="preserve"> – использование какого-либо одного средства обучения и канала передачи информации. Например, обучение через переписку, учебные радио- или телепередачи. В этой модели доминирующим средством обучения является, как правило, печатный материал. Практически отсутствует двусторонняя коммуникация, что приближает эту модель дистанционного обучения к традиционному заочному обучению.</w:t>
      </w:r>
    </w:p>
    <w:p>
      <w:pPr>
        <w:pStyle w:val="Normal"/>
        <w:spacing w:lineRule="auto" w:line="240" w:before="280" w:after="280"/>
        <w:rPr/>
      </w:pPr>
      <w:r>
        <w:rPr>
          <w:rFonts w:eastAsia="Times New Roman" w:cs="Times New Roman" w:ascii="Times New Roman" w:hAnsi="Times New Roman"/>
          <w:i/>
          <w:iCs/>
          <w:sz w:val="24"/>
          <w:szCs w:val="24"/>
          <w:lang w:eastAsia="ru-RU"/>
        </w:rPr>
        <w:t>Мультимедиа</w:t>
      </w:r>
      <w:r>
        <w:rPr>
          <w:rFonts w:eastAsia="Times New Roman" w:cs="Times New Roman" w:ascii="Times New Roman" w:hAnsi="Times New Roman"/>
          <w:sz w:val="24"/>
          <w:szCs w:val="24"/>
          <w:lang w:eastAsia="ru-RU"/>
        </w:rPr>
        <w:t xml:space="preserve"> – использование различных средств обучения: учебные пособия на печатной основе, компьютерные программы учебного назначения на различных носителях, аудио- и видеозаписи и т.п. Однако, доминирует при этом передача информации в "одну сторону". При необходимости используются элементы очного обучения – личные встречи обучающихся и преподавателей, проведение итоговых учебных семинаров или консультаций, очный прием экзаменов и т.п. Эту технологическую модель мы рассмотрим более подробно ниже. В качестве главного объекта будем рассматривать электронный учебник (ЭУ).</w:t>
      </w:r>
    </w:p>
    <w:p>
      <w:pPr>
        <w:pStyle w:val="Normal"/>
        <w:spacing w:lineRule="auto" w:line="240" w:before="280" w:after="280"/>
        <w:rPr/>
      </w:pPr>
      <w:r>
        <w:rPr>
          <w:rFonts w:eastAsia="Times New Roman" w:cs="Times New Roman" w:ascii="Times New Roman" w:hAnsi="Times New Roman"/>
          <w:i/>
          <w:iCs/>
          <w:sz w:val="24"/>
          <w:szCs w:val="24"/>
          <w:lang w:eastAsia="ru-RU"/>
        </w:rPr>
        <w:t>Гипермедиа</w:t>
      </w:r>
      <w:r>
        <w:rPr>
          <w:rFonts w:eastAsia="Times New Roman" w:cs="Times New Roman" w:ascii="Times New Roman" w:hAnsi="Times New Roman"/>
          <w:sz w:val="24"/>
          <w:szCs w:val="24"/>
          <w:lang w:eastAsia="ru-RU"/>
        </w:rPr>
        <w:t xml:space="preserve"> – модель дистанционного обучения третьего поколения, которая предусматривает использование новых информационных технологий при доминирующей роли компьютерных телекоммуникаций. Простейшей формой при этом является использование электронной почты и телеконференций, а также аудиообучение (сочетание телефона и телефакса). При дальнейшем развитии эта модель дистанционного обучения включает использование комплекса таких средств как видео, телефакс и телефон (для проведения видеоконференций) и аудиографику при одновременном широком использовании видеодисков, различных гиперсредств, систем знаний и искусственного интеллекта.</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ртуальные университеты</w:t>
      </w:r>
    </w:p>
    <w:p>
      <w:pPr>
        <w:pStyle w:val="Normal"/>
        <w:spacing w:lineRule="auto" w:line="240" w:before="280" w:after="280"/>
        <w:rPr/>
      </w:pPr>
      <w:r>
        <w:rPr>
          <w:rFonts w:eastAsia="Times New Roman" w:cs="Times New Roman" w:ascii="Times New Roman" w:hAnsi="Times New Roman"/>
          <w:sz w:val="24"/>
          <w:szCs w:val="24"/>
          <w:lang w:eastAsia="ru-RU"/>
        </w:rPr>
        <w:t xml:space="preserve">Созданные университетами учебные сервера – это, в некотором роде, расширение стен самого университета. В его виртуальных аудиториях так же, как и в основных, можно будет со временем и лекцию послушать, и лабораторную на виртуальном стенде выполнить, и найти средства для проектирования, выполнения расчетов, моделирования спроектированного устройства и т.д. Но возможно, что все вышеперечисленное станет прерогативой специализированных виртуальных университетов – электронных открытых университетов без стен. Тем более что вузам, подключаемым к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 xml:space="preserve"> на средства из фонда Сороса, не разрешено коммерческое использование доступа к Сети, поэтому средства для оплаты онлайновых услуг (и не только на подписку на энциклопедии) придется изыскивать дополнительно. Есть и много других проблем, препятствующих созданию виртуальных университетов в традиционных университетах со стенами. Сведения о проектах и первых попытках создания виртуальных университетов можно найти в сети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Эксперты считают, что телекоммуникационное интерактивное преподавание обходится на 20…25 % дешевле традиционного. </w:t>
      </w:r>
      <w:r>
        <w:rPr>
          <w:rFonts w:eastAsia="Times New Roman" w:cs="Times New Roman" w:ascii="Times New Roman" w:hAnsi="Times New Roman"/>
          <w:i/>
          <w:iCs/>
          <w:sz w:val="24"/>
          <w:szCs w:val="24"/>
          <w:lang w:eastAsia="ru-RU"/>
        </w:rPr>
        <w:t>Microsoft</w:t>
      </w:r>
      <w:r>
        <w:rPr>
          <w:rFonts w:eastAsia="Times New Roman" w:cs="Times New Roman" w:ascii="Times New Roman" w:hAnsi="Times New Roman"/>
          <w:sz w:val="24"/>
          <w:szCs w:val="24"/>
          <w:lang w:eastAsia="ru-RU"/>
        </w:rPr>
        <w:t xml:space="preserve"> считает, что стоимость сетевого обучения может снизиться как минимум вдвое против традиционного, поскольку преподаватель в состоянии давать уроки, находясь в любой точке земного шара; да и особого компьютерного оборудования при этом не требуется. Экономия может быть достигнута и за счет других факторов. Взяв на вооружение СДО, учебный отдел может быть уверен, что все учащиеся пользуются одними и теми же и, кроме того, самыми свежими учебно-методическими материалами. Ведь обновлять учебные пособия с помощью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 xml:space="preserve"> гораздо легче. Интересное наблюдение, но оказалось, что при обучении в СДО проще производить отсев малоспособных учеников. Пассивно вести себя на обычных семинарах – легко, а на электронных – невозможно. В результате на СДО-курсах отсеивается большее число учеников, чем на традиционных.</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станционное обучение в ВУЗе: модели и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 "дистанционное обучение" означает такую организацию учебного процесса, при которой преподаватель разрабатывает учебную программу, главным образом базирующуюся на самостоятельном обучении студента. Такая среда обучения характеризуется тем, что учащийся в основном, а зачастую и совсем отделен от преподавателя в пространстве или во времени, в то же время студенты и преподаватели имеют возможность осуществлять диалог между собой с помощью средств телекоммуникации. Дистанционное обучение позволяет учиться жителям регионов, где нет иных возможностей для профессиональной подготовки или получения качественного высшего образования, нет университета нужного профиля или преподавателей требуемого уровня квалифик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редины 1970-х гг. во многих странах стали появляться учебные заведения нового типа, называемые "открытый", "дистанционный" университет; "электронный", "виртуальный" колледж. Они имеют оригинальную организационную структуру, используют своеобразный набор педагогических приемов, экономических механизмов функцион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оцесс организации дистанционного образования оказывают влияние три интегрированных факто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ологический;</w:t>
        <w:br/>
        <w:t>• педагогический;</w:t>
        <w:br/>
        <w:t>• организацион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первого из них определяется информационными технологиями, используемыми для разработки, доставки, поддержки учебных курсов и учебного процесса в цел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второго фактора определяется набором методов и приемов, применяемых в ходе учебного проце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фактор, организационный, характеризует специфику организационной структуры образовательного учреждения дистанционного обуч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ипы технологий, применяемых в системе Д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ервого фактора (интегрированной характеристики) университета дистанционного обучения рассматривается тип используемых в учебном процессе информационных технологий. При этом необходимо подчеркнуть два важных асп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такая очередность рассмотрения факторов вовсе не означает присвоение наивысшего приоритета технологии в организации учебного процесса. Как бы мощны и совершенны ни были технологические применения, они должны служить образовательным (педагогическим) целям, а не наоборот. Но с другой стороны, нельзя и недооценивать роль новых информационных технологий, которые зачастую предлагают качественно новые возможности реализации образовательного процес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приведенный ниже перечень основных технологий, применяемых в университетах дистанционного обучения, конечно же, не означает, что какая-то конкретная модель должна характеризоваться применением лишь одной из них. Мультимедиа-подход, основанный на использовании нескольких взаимодополняющих информационных технологий, представляется наиболее эффективным в области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емые сегодня технологии дистанционного образования можно разделить на три большие категор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интерактивные (печатные материалы, аудио-, видеоносители);</w:t>
        <w:br/>
        <w:t>• средства компьютерного обучения (электронные учебники, компьютерное тестирование и контроль знаний, новейшие средства мультимедиа);</w:t>
        <w:br/>
        <w:t>• видеоконференции – развитые средства телекоммуникации по аудиоканалам, видеоканалам и компьютерным сет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перативного доступа к информации по компьютерным сетям придали качественно новые возможности дистанционному обучению. В российских вузах они активно развиваются в виде применения электронных учебников и технологии обмена текстовой информацией с помощью электронной поч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ые средства телекоммуникации, использование спутниковых каналов связи, передача упакованного видеоизображения по компьютерным сетям только совсем недавно стали применяться в практике дистанционного образования. Это связано с отсутствием развитой инфраструктуры связи, высокой стоимостью каналов связи и используемого оборудования.</w:t>
      </w:r>
    </w:p>
    <w:p>
      <w:pPr>
        <w:pStyle w:val="Normal"/>
        <w:spacing w:lineRule="auto" w:line="240" w:before="280" w:after="280"/>
        <w:rPr/>
      </w:pPr>
      <w:r>
        <w:rPr>
          <w:rFonts w:eastAsia="Times New Roman" w:cs="Times New Roman" w:ascii="Times New Roman" w:hAnsi="Times New Roman"/>
          <w:i/>
          <w:iCs/>
          <w:sz w:val="24"/>
          <w:szCs w:val="24"/>
          <w:lang w:eastAsia="ru-RU"/>
        </w:rPr>
        <w:t>Видеокассеты</w:t>
      </w:r>
      <w:r>
        <w:rPr>
          <w:rFonts w:eastAsia="Times New Roman" w:cs="Times New Roman" w:ascii="Times New Roman" w:hAnsi="Times New Roman"/>
          <w:sz w:val="24"/>
          <w:szCs w:val="24"/>
          <w:lang w:eastAsia="ru-RU"/>
        </w:rPr>
        <w:t xml:space="preserve"> – это уникальное средство для дистанционного обучения практически по любой дисциплине. Не требуя больших расходов на тиражирование учебных видеоматериалов, видеомагнитофон получил широкое распространение во всех странах. Видеокассеты используются обычно как компоненты наборов учебных материалов, частично заменяя традиционные лекции.</w:t>
      </w:r>
    </w:p>
    <w:p>
      <w:pPr>
        <w:pStyle w:val="Normal"/>
        <w:spacing w:lineRule="auto" w:line="240" w:before="280" w:after="280"/>
        <w:rPr/>
      </w:pPr>
      <w:r>
        <w:rPr>
          <w:rFonts w:eastAsia="Times New Roman" w:cs="Times New Roman" w:ascii="Times New Roman" w:hAnsi="Times New Roman"/>
          <w:i/>
          <w:iCs/>
          <w:sz w:val="24"/>
          <w:szCs w:val="24"/>
          <w:lang w:eastAsia="ru-RU"/>
        </w:rPr>
        <w:t>Электронная почта</w:t>
      </w:r>
      <w:r>
        <w:rPr>
          <w:rFonts w:eastAsia="Times New Roman" w:cs="Times New Roman" w:ascii="Times New Roman" w:hAnsi="Times New Roman"/>
          <w:sz w:val="24"/>
          <w:szCs w:val="24"/>
          <w:lang w:eastAsia="ru-RU"/>
        </w:rPr>
        <w:t xml:space="preserve"> экономически и технологически является наиболее эффективной технологией, которая может быть использована в процессе обучения для доставки содержательной части учебных курсов и обеспечения обратной связи студента с преподавателем. В то же самое время она имеет ограниченный педагогический эффект из-за невозможности реализации "диалога" между преподавателем и студентами, принятого в традиционной форме обучения. Однако, если студенты имеют постоянный доступ к персональному компьютеру с модемом и телефонному каналу, электронная почта позволяет реализовать гибкий и интенсивный процесс консультаций.</w:t>
      </w:r>
    </w:p>
    <w:p>
      <w:pPr>
        <w:pStyle w:val="Normal"/>
        <w:spacing w:lineRule="auto" w:line="240" w:before="280" w:after="280"/>
        <w:rPr/>
      </w:pPr>
      <w:r>
        <w:rPr>
          <w:rFonts w:eastAsia="Times New Roman" w:cs="Times New Roman" w:ascii="Times New Roman" w:hAnsi="Times New Roman"/>
          <w:i/>
          <w:iCs/>
          <w:sz w:val="24"/>
          <w:szCs w:val="24"/>
          <w:lang w:eastAsia="ru-RU"/>
        </w:rPr>
        <w:t>Видеоконференции</w:t>
      </w:r>
      <w:r>
        <w:rPr>
          <w:rFonts w:eastAsia="Times New Roman" w:cs="Times New Roman" w:ascii="Times New Roman" w:hAnsi="Times New Roman"/>
          <w:sz w:val="24"/>
          <w:szCs w:val="24"/>
          <w:lang w:eastAsia="ru-RU"/>
        </w:rPr>
        <w:t xml:space="preserve"> с использованием компьютерных сетей предоставляют возможность организации самой дешевой среднего качества видеосвязи. Данный тип видеоконференций может быть использован для проведения семинаров в небольших (5 – 10 человек) группах, индивидуальных консультаций, обсуждения отдельных сложных вопросов изучаемого курса. Помимо передачи звука и видеоизображения компьютерные видеоконференции обеспечивают возможность совместного управления экраном компьютера: создание чертежей и рисунков на расстоянии, передачу фотографического и рукописного материала.</w:t>
      </w:r>
    </w:p>
    <w:p>
      <w:pPr>
        <w:pStyle w:val="Normal"/>
        <w:spacing w:lineRule="auto" w:line="240" w:before="280" w:after="280"/>
        <w:rPr/>
      </w:pPr>
      <w:r>
        <w:rPr>
          <w:rFonts w:eastAsia="Times New Roman" w:cs="Times New Roman" w:ascii="Times New Roman" w:hAnsi="Times New Roman"/>
          <w:i/>
          <w:iCs/>
          <w:sz w:val="24"/>
          <w:szCs w:val="24"/>
          <w:lang w:eastAsia="ru-RU"/>
        </w:rPr>
        <w:t>Видеоконференции по цифровому спутниковому каналу с использованием видеокомпрессии</w:t>
      </w:r>
      <w:r>
        <w:rPr>
          <w:rFonts w:eastAsia="Times New Roman" w:cs="Times New Roman" w:ascii="Times New Roman" w:hAnsi="Times New Roman"/>
          <w:sz w:val="24"/>
          <w:szCs w:val="24"/>
          <w:lang w:eastAsia="ru-RU"/>
        </w:rPr>
        <w:t xml:space="preserve"> совмещают высокое качество передаваемого видеоизображения и низкую стоимость проведения видеоконференции (более чем на два порядка меньше, чем при использовании обычного аналогового телевизионного сигнала). Эта технология может оказаться эффективными при относительно небольшом объеме лекций (100…300 ч/г) и большом числе обучаемых (1000 – 5000 студентов) для проведения обзорных лекций, коллективных обсуждений итогов курсов и образовательных програ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фактором при выборе информационных технологий как средств обучения должен быть их образовательный потенциал. Однако проведенные исследования показывают, что это не так даже в наиболее технологически развитых странах (США, Канада, Великобритания, Германия и Япония). В России экономическая и технологическая ситуация такова, что выбор средств зависит не от их педагогического потенциала и даже не от их стоимости, а от их распространенности.</w:t>
      </w:r>
    </w:p>
    <w:p>
      <w:pPr>
        <w:pStyle w:val="Normal"/>
        <w:numPr>
          <w:ilvl w:val="0"/>
          <w:numId w:val="0"/>
        </w:numPr>
        <w:spacing w:lineRule="auto" w:line="240" w:before="280" w:after="280"/>
        <w:jc w:val="center"/>
        <w:outlineLvl w:val="3"/>
        <w:rPr/>
      </w:pPr>
      <w:r>
        <w:rPr/>
        <w:t>5. Сравнительные характеристики информационных технологий</w:t>
      </w:r>
    </w:p>
    <w:tbl>
      <w:tblPr>
        <w:tblW w:w="9475" w:type="dxa"/>
        <w:jc w:val="center"/>
        <w:tblInd w:w="0" w:type="dxa"/>
        <w:tblLayout w:type="fixed"/>
        <w:tblCellMar>
          <w:top w:w="45" w:type="dxa"/>
          <w:left w:w="45" w:type="dxa"/>
          <w:bottom w:w="45" w:type="dxa"/>
          <w:right w:w="45" w:type="dxa"/>
        </w:tblCellMar>
      </w:tblPr>
      <w:tblGrid>
        <w:gridCol w:w="4350"/>
        <w:gridCol w:w="5125"/>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визуальные носители (печатные материалы, аудио-,видеокассеты)</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 коммуникационная интерактивность.</w:t>
              <w:br/>
              <w:t>Стоимость производства линейно зависит от числа обучаемых.</w:t>
              <w:br/>
              <w:t>Хорошо известны методики разработки учебных материалов.</w:t>
              <w:br/>
              <w:t>Высокая долговечность</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ое обучение, электронная почта</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степень интерактивности.</w:t>
              <w:br/>
              <w:t>Наиболее развитая инфраструктура в России.</w:t>
              <w:br/>
              <w:t>Низкая стоимость</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Видеоконференции по компьютерной сети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 xml:space="preserve"> в режиме реального времени</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степень интерактивности.</w:t>
              <w:br/>
              <w:t>Наиболее развитая в мире инфраструктура сети.</w:t>
              <w:br/>
              <w:t>Использование широко распространенных платформ компьютеров.</w:t>
              <w:br/>
              <w:t>Низкая стоимость</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конференции по цифровому выделенному спутниковому каналу с использованием видеокомпрессии</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степень интерактивности, хорошее качество передачи изображения.</w:t>
              <w:br/>
              <w:t>Снижение более чем на два порядка требований к пропускной способности канала по сравнению с аналоговым телевизионным сигналом.</w:t>
              <w:br/>
              <w:t>Высокая стоимость</w:t>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конференции по аналоговому спутниковому каналу</w:t>
            </w:r>
          </w:p>
        </w:tc>
        <w:tc>
          <w:tcPr>
            <w:tcW w:w="5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ая степень интерактивности.</w:t>
              <w:br/>
              <w:t>Максимально возможное качество передачи изображения с минимальной технологической задержкой передачи изображения и звука.</w:t>
              <w:br/>
              <w:t>Высокая стоимост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и добавляют новую размерность к дистанционному обучению и очень быстро развиваются в России в виде применения асинхронной электронной почты. Проведенный анализ позволил выделить базовые параметры, которые являются существенными при выборе информационных технологий для применения в программах дистанционного обучения в российских вузах (табл. 5).</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ы дистанционного университетского образ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интегрированным фактором типологии дистанционных университетов является совокупность используемых в учебном процессе педагогических методов и приемов. Выбрав в качестве критерия способ коммуникации преподавателей и обучаемых, эти методы (приемы) можно классифицировать следующим образом:</w:t>
      </w:r>
    </w:p>
    <w:p>
      <w:pPr>
        <w:pStyle w:val="Normal"/>
        <w:spacing w:lineRule="auto" w:line="240" w:before="280" w:after="28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Методы обучения посредством взаимодействия обучаемого с образовательными ресурсами</w:t>
      </w:r>
      <w:r>
        <w:rPr>
          <w:rFonts w:eastAsia="Times New Roman" w:cs="Times New Roman" w:ascii="Times New Roman" w:hAnsi="Times New Roman"/>
          <w:sz w:val="24"/>
          <w:szCs w:val="24"/>
          <w:lang w:eastAsia="ru-RU"/>
        </w:rPr>
        <w:t xml:space="preserve"> при минимальном участии преподавателя и других обучаемых (самообучение). Для развития этих методов характерен мультимедиа подход, когда при помощи разнообразных средств создаются образовательные ресурсы: печатные, аудио-, видео-материалы, и что особенно важно для электронных университетов – учебные материалы, доставляемые по компьютерным сетям. Это, прежде вс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активные базы данных;</w:t>
        <w:br/>
        <w:t>• электронные журналы;</w:t>
        <w:br/>
        <w:t>• компьютерные обучающие программы (электронные учеб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терактивных базах данных систематизируются массивы данных, которые могут быть доступны посредством телекоммуникаций. Используя эти ресурсы, разработчики курсов, например, могут поддерживать локальные базы данных как для студентов, так и для преподавателей. Другим решением является предоставление доступа к внешним базам данных. Число баз данных, доступных через компьютерные сети, быстро растет.</w:t>
      </w:r>
    </w:p>
    <w:p>
      <w:pPr>
        <w:pStyle w:val="Normal"/>
        <w:spacing w:lineRule="auto" w:line="240" w:before="280" w:after="280"/>
        <w:rPr/>
      </w:pPr>
      <w:r>
        <w:rPr>
          <w:rFonts w:eastAsia="Times New Roman" w:cs="Times New Roman" w:ascii="Times New Roman" w:hAnsi="Times New Roman"/>
          <w:sz w:val="24"/>
          <w:szCs w:val="24"/>
          <w:lang w:eastAsia="ru-RU"/>
        </w:rPr>
        <w:t xml:space="preserve">Электронные журналы представляют собой периодические издания, которые распространяются среди подписчиков через компьютерные сети. Они становятся все более важным источником получения информации и обучения. Как утверждалось в </w:t>
      </w:r>
      <w:r>
        <w:rPr>
          <w:rFonts w:eastAsia="Times New Roman" w:cs="Times New Roman" w:ascii="Times New Roman" w:hAnsi="Times New Roman"/>
          <w:i/>
          <w:iCs/>
          <w:sz w:val="24"/>
          <w:szCs w:val="24"/>
          <w:lang w:eastAsia="ru-RU"/>
        </w:rPr>
        <w:t>U.S.News &amp; World Report</w:t>
      </w:r>
      <w:r>
        <w:rPr>
          <w:rFonts w:eastAsia="Times New Roman" w:cs="Times New Roman" w:ascii="Times New Roman" w:hAnsi="Times New Roman"/>
          <w:sz w:val="24"/>
          <w:szCs w:val="24"/>
          <w:lang w:eastAsia="ru-RU"/>
        </w:rPr>
        <w:t xml:space="preserve"> (1994), более 2700 газет в 1994 г. предпринимали ту или иную попытку издания элек- тронных версий, в то время как в 1989 г. таких газет было лишь 42. </w:t>
      </w:r>
      <w:r>
        <w:rPr>
          <w:rFonts w:eastAsia="Times New Roman" w:cs="Times New Roman" w:ascii="Times New Roman" w:hAnsi="Times New Roman"/>
          <w:i/>
          <w:iCs/>
          <w:sz w:val="24"/>
          <w:szCs w:val="24"/>
          <w:lang w:eastAsia="ru-RU"/>
        </w:rPr>
        <w:t>Strangelove</w:t>
      </w:r>
      <w:r>
        <w:rPr>
          <w:rFonts w:eastAsia="Times New Roman" w:cs="Times New Roman" w:ascii="Times New Roman" w:hAnsi="Times New Roman"/>
          <w:sz w:val="24"/>
          <w:szCs w:val="24"/>
          <w:lang w:eastAsia="ru-RU"/>
        </w:rPr>
        <w:t xml:space="preserve"> составил в 1992 г. справочник, который включал 35 электронных журнала и 90 информационных бюллетеней, доступных через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 Студенты подписываются на такие журналы с целью использования их как неотъемлемой части курса или как дополнения к работе.</w:t>
      </w:r>
    </w:p>
    <w:p>
      <w:pPr>
        <w:pStyle w:val="Normal"/>
        <w:spacing w:lineRule="auto" w:line="240" w:before="280" w:after="280"/>
        <w:rPr/>
      </w:pPr>
      <w:r>
        <w:rPr>
          <w:rFonts w:eastAsia="Times New Roman" w:cs="Times New Roman" w:ascii="Times New Roman" w:hAnsi="Times New Roman"/>
          <w:sz w:val="24"/>
          <w:szCs w:val="24"/>
          <w:lang w:eastAsia="ru-RU"/>
        </w:rPr>
        <w:t xml:space="preserve">Компьютерные обучающие программы представляют собой программное обеспечение, которое может использоваться на удаленном компьютере через компьютерную сеть. Сеанс связи с удаленным компьютером может осуществляться при помощи, например, модемной связи или </w:t>
      </w:r>
      <w:r>
        <w:rPr>
          <w:rFonts w:eastAsia="Times New Roman" w:cs="Times New Roman" w:ascii="Times New Roman" w:hAnsi="Times New Roman"/>
          <w:i/>
          <w:iCs/>
          <w:sz w:val="24"/>
          <w:szCs w:val="24"/>
          <w:lang w:eastAsia="ru-RU"/>
        </w:rPr>
        <w:t>Telnet</w:t>
      </w:r>
      <w:r>
        <w:rPr>
          <w:rFonts w:eastAsia="Times New Roman" w:cs="Times New Roman" w:ascii="Times New Roman" w:hAnsi="Times New Roman"/>
          <w:sz w:val="24"/>
          <w:szCs w:val="24"/>
          <w:lang w:eastAsia="ru-RU"/>
        </w:rPr>
        <w:t xml:space="preserve"> услуг в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Методы индивидуализированного преподавания и обучения</w:t>
      </w:r>
      <w:r>
        <w:rPr>
          <w:rFonts w:eastAsia="Times New Roman" w:cs="Times New Roman" w:ascii="Times New Roman" w:hAnsi="Times New Roman"/>
          <w:sz w:val="24"/>
          <w:szCs w:val="24"/>
          <w:lang w:eastAsia="ru-RU"/>
        </w:rPr>
        <w:t>, для которых характерны взаимоотношения одного студента с одним преподавателем или одного студента с другим студентом (обучение "один к одному"). Эти методы реализуются в дистанционном образовании в основном посредством таких технологий как телефон, голосовая почта, электронная почта. Развитие теленаставничества (система "тьюторов"), опосредованного компьютерными сетями, является важным компонентом учебного процесса в электронных университетах.</w:t>
      </w:r>
    </w:p>
    <w:p>
      <w:pPr>
        <w:pStyle w:val="Normal"/>
        <w:spacing w:lineRule="auto" w:line="240" w:before="280" w:after="28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Методы, в основе которых лежит представление студентам учебного материала преподавателем или экспертом</w:t>
      </w:r>
      <w:r>
        <w:rPr>
          <w:rFonts w:eastAsia="Times New Roman" w:cs="Times New Roman" w:ascii="Times New Roman" w:hAnsi="Times New Roman"/>
          <w:sz w:val="24"/>
          <w:szCs w:val="24"/>
          <w:lang w:eastAsia="ru-RU"/>
        </w:rPr>
        <w:t>, при котором обучающиеся не играют активную роль в коммуникации (обучение "один ко многим").</w:t>
      </w:r>
    </w:p>
    <w:p>
      <w:pPr>
        <w:pStyle w:val="Normal"/>
        <w:spacing w:lineRule="auto" w:line="240" w:before="280" w:after="280"/>
        <w:rPr/>
      </w:pPr>
      <w:r>
        <w:rPr>
          <w:rFonts w:eastAsia="Times New Roman" w:cs="Times New Roman" w:ascii="Times New Roman" w:hAnsi="Times New Roman"/>
          <w:sz w:val="24"/>
          <w:szCs w:val="24"/>
          <w:lang w:eastAsia="ru-RU"/>
        </w:rPr>
        <w:t>Эти методы, свойственные традиционной образовательной системе, получают новое развитие на базе современных информационных технологий. Так, лекции, записанные на аудио- или видеокассеты, читаемые по радио или телевидению, дополняются в современном дистанционном образовательном процессе так называемыми "э-лекциями" (электронными лекциями), т.е. лекционным материалом, распространяемым по компьютерным сетям с помощью систем досок объявлений (BBS), конференций и блогов (</w:t>
      </w:r>
      <w:r>
        <w:rPr>
          <w:rFonts w:eastAsia="Times New Roman" w:cs="Times New Roman" w:ascii="Times New Roman" w:hAnsi="Times New Roman"/>
          <w:i/>
          <w:iCs/>
          <w:sz w:val="24"/>
          <w:szCs w:val="24"/>
          <w:lang w:eastAsia="ru-RU"/>
        </w:rPr>
        <w:t>Internet</w:t>
      </w:r>
      <w:r>
        <w:rPr>
          <w:rFonts w:eastAsia="Times New Roman" w:cs="Times New Roman" w:ascii="Times New Roman" w:hAnsi="Times New Roman"/>
          <w:sz w:val="24"/>
          <w:szCs w:val="24"/>
          <w:lang w:eastAsia="ru-RU"/>
        </w:rPr>
        <w:t>-дневников). Э-лекция может представлять собой подборку статей или выдержек из них, а также учебных материалов, которые готовят обучающихся к будущим дискуссиям. На базе технологии электронной доски объявлений развивается также метод проведения учебных электронных симпозиумов, представляющих собой серию выступлений нескольких авторитетов ("первых спикеров").</w:t>
      </w:r>
    </w:p>
    <w:p>
      <w:pPr>
        <w:pStyle w:val="Normal"/>
        <w:spacing w:lineRule="auto" w:line="240" w:before="280" w:after="280"/>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iCs/>
          <w:sz w:val="24"/>
          <w:szCs w:val="24"/>
          <w:lang w:eastAsia="ru-RU"/>
        </w:rPr>
        <w:t>Методы, для которых характерно активное взаимодействие между всеми участниками учебного процесса</w:t>
      </w:r>
      <w:r>
        <w:rPr>
          <w:rFonts w:eastAsia="Times New Roman" w:cs="Times New Roman" w:ascii="Times New Roman" w:hAnsi="Times New Roman"/>
          <w:sz w:val="24"/>
          <w:szCs w:val="24"/>
          <w:lang w:eastAsia="ru-RU"/>
        </w:rPr>
        <w:t xml:space="preserve"> (обучение "многие ко многим"). Значение этих методов и интенсивность их использования существенно возрастает с развитием обучающих телекоммуникационных технологий. Иными словами, интерактивные взаимодействия между самими обучающимися, а не только между преподавателем и обучающимися, становятся важным источником получения знаний. Развитие этих методов связано с проведением учебных коллективных дискуссий и конференций. Технологии аудио-, аудиографических и видео- конференций позволяют активно развивать такие методы в дистанционном образовании. Особую роль в учебном процессе дистанционных университетов играют компьютерные конференции, которые позволяют всем участникам дискуссии обмениваться письменными сообщениями как в синхронном, так и в асинхронном режиме, что имеет большую дидактическую ц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о-опосредованные коммуникации позволяют активнее использовать такие методы обучения, как дебаты, моделирование, ролевые игры, дискуссионные группы, мозговые атаки, методы Дельфи, методы номинальной группы, форумы, проектные групп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етод "мозговой атаки" представляет собой стратегию взаимодействия, позволяющую группам студентов эффективно генерировать идеи. Этот метод поощряет членов группы мыслить творчески и развивать идеи других членов группы. Основной целью метода мозговой атаки является создать фонд идей по определенной теме. При мозговой атаке исключается критицизм, поощряются свободные ассоциациативные 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Дельфи представляет собой метод для выработки надежного консенсуса номинальной группы студентов посредством серии анкетных опросов. Термин номинальная группа происходит от того, что студенты только номинально представляют собой группу на первоначальной стадии генерации идей. Первоначально каждого участника такой группы просят сформулировать и проранжировать идеи. Затем составляется общий список идей обычно путем выявления идей, которые получили самый высокий приоритет у отдельных участников, затем вторые по значимости и т.д. до тех пор, пока список у каждого участника не будет исчерпан. После этого все приглашаются к обсуждению идей. После дискуссии проводится голосование, в ходе которого членов группы просят проранжировать идеи, которые были генерированы в ходе дикуссии. В University of Auckland была разработана программная система для поддержки синхронных групповых занятий (groupware system), которая применялась в курсе по менеджмен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целью классификации дистанционных университетов по педагогическим принципам, лежащим в основе их учебной практики, целесообразно выделить следующие принципы таких систем образов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активность учебного процесса;</w:t>
        <w:br/>
        <w:t>• обучение как диалог;</w:t>
        <w:br/>
        <w:t>• адаптивность обучения;</w:t>
        <w:br/>
        <w:t>• гибкость учебного материала;</w:t>
        <w:br/>
        <w:t>• "передаваемость" материала в дистанционном образовании;</w:t>
        <w:br/>
        <w:t>• активность обучае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дистанционные образовательные учреждения обычно основываются не на каком-то одном из этих принципов, а на их совокуп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альная модель" дистанционного обучения включает в себя интегрированную учебную среду с вариантным определением роли различных компонент – технологических, педагогических, организационно-методическ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вопросы к разделу 3.3</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овы основные требования общества к процессу модернизации системы образования?</w:t>
        <w:br/>
        <w:t>2. Каковы основные направления модернизации системы образования?</w:t>
        <w:br/>
        <w:t>3. Расскажите о технологических основах дистанционного обучения.</w:t>
        <w:br/>
        <w:t>4. Что означает термин "интерактивное взаимодействие" пользователя и ПО в узком смысле?</w:t>
        <w:br/>
        <w:t>5. Что означает термин "интерактивное взаимодействие" пользователя и ПО в широком смысле?</w:t>
        <w:br/>
        <w:t>6. Какие существуют в настоящее время модели дистанционного обучения?</w:t>
        <w:br/>
        <w:t>7. Как организуется обучение по типу экстерната?</w:t>
        <w:br/>
        <w:t>8. Как организуется обучение на базе одного университета?</w:t>
        <w:br/>
        <w:t>9. Как организуется обучение при сотрудничестве нескольких учебных заведений?</w:t>
        <w:br/>
        <w:t>10. Как организуется обучение в автономных образовательных учреждениях, специально созданных для целей ДО?</w:t>
        <w:br/>
        <w:t>11. Как организуется обучение при использовании автономных обучающих систем?</w:t>
        <w:br/>
        <w:t>12. Как организуется неформальное, интегрированное обучение на основе мультимедийных программ?</w:t>
        <w:br/>
        <w:t>13. Какие существуют в настоящее время организационно-технологические модели ДО?</w:t>
        <w:br/>
        <w:t>14. Расскажите об особенностях ДО при использовании организационнотехнологической модели "Единичная медиа"?</w:t>
        <w:br/>
        <w:t>15. Расскажите об особенностях ДО при использовании организационнотехнологической модели "Мультимедиа"?</w:t>
        <w:br/>
        <w:t>16. Расскажите об особенностях ДО при использовании организационнотехнологической модели "Гипермедиа"?</w:t>
        <w:br/>
        <w:t>17. Что представляют собой виртуальные университеты?</w:t>
        <w:br/>
        <w:t>18. Какие факторы оказывают влияние на процесс организации ДО?</w:t>
        <w:br/>
        <w:t>19. Какие технические средства и технологии используются при ДО?</w:t>
        <w:br/>
        <w:t>20. Каковы сравнительные характеристики ИТ, использующихся в дистанционном образовании?</w:t>
        <w:br/>
        <w:t>21. На какие категории можно разделить используемые сегодня технологии ДО?</w:t>
        <w:br/>
        <w:t>22. Какие существуют в настоящее время методы дистанционного университетского образования?</w:t>
        <w:br/>
        <w:t>23. Как реализуется метод обучения посредством взаимодействия обучаемого с образовательными ресурсами при минимальном участии преподавателя?</w:t>
        <w:br/>
        <w:t>24. Как реализуются методы индивидуализированного преподавания и обучения?</w:t>
        <w:br/>
        <w:t>25. Как реализуются методы, в основе которых лежит представление студентам учебного материала преподавателем или экспертом?</w:t>
        <w:br/>
        <w:t>26. Как реализуются методы, для которых характерно активное взаимодействие межу всеми участниками учебного процесса?</w:t>
        <w:br/>
        <w:t>27. Каковы принципы классификации дистанционных университетов по педагогическим принципам, лежащим в основе их учебной практики?</w:t>
      </w:r>
    </w:p>
    <w:p>
      <w:pPr>
        <w:pStyle w:val="Heading3"/>
        <w:jc w:val="center"/>
        <w:rPr/>
      </w:pPr>
      <w:r>
        <w:rPr/>
        <w:t>Список литературы</w:t>
      </w:r>
    </w:p>
    <w:p>
      <w:pPr>
        <w:pStyle w:val="Style13"/>
        <w:rPr/>
      </w:pPr>
      <w:r>
        <w:rPr/>
        <w:t>1. Информатика : учебник. – 3-е изд., перераб. / под ред. проф. Н.В. Макаровой. – М. : Финансы и статистика, 1999 – 768 с.</w:t>
      </w:r>
    </w:p>
    <w:p>
      <w:pPr>
        <w:pStyle w:val="Style13"/>
        <w:rPr/>
      </w:pPr>
      <w:r>
        <w:rPr/>
        <w:t>2. Информационные системы и процессы : сб. науч. тр. / под ред. В.М. Тютюнника. – Тамбов : Нобелистика, 2003. – Вып. 1. – 206 с.</w:t>
      </w:r>
    </w:p>
    <w:p>
      <w:pPr>
        <w:pStyle w:val="Style13"/>
        <w:rPr/>
      </w:pPr>
      <w:r>
        <w:rPr/>
        <w:t>3. Нейронные сети: история развития теории : учеб. пособие для вузов / под ред. А.И. Галушкина, Я.З. Цыпкина. – М. : ИПРЖР, 2001. – Кн. 5. – 840 с.</w:t>
      </w:r>
    </w:p>
    <w:p>
      <w:pPr>
        <w:pStyle w:val="Style13"/>
        <w:rPr/>
      </w:pPr>
      <w:r>
        <w:rPr/>
        <w:t>4. Жан-Луи, Лорьер. Системы искусственного интеллекта / Лорьер Жан-Луи ; пер. с франц. – М. : Мир, 1991. – 568 с.</w:t>
      </w:r>
    </w:p>
    <w:p>
      <w:pPr>
        <w:pStyle w:val="Style13"/>
        <w:rPr/>
      </w:pPr>
      <w:r>
        <w:rPr/>
        <w:t>5. Андрейчиков, А.В. Интеллектуальные информационные системы : учебник / А.В. Андрейчиков, О.Н. Андрейчикова. – М. : Финансы и статистика, 2004. – 424 с.: ил.</w:t>
      </w:r>
    </w:p>
    <w:p>
      <w:pPr>
        <w:pStyle w:val="Style13"/>
        <w:rPr/>
      </w:pPr>
      <w:r>
        <w:rPr/>
        <w:t>6. Экспертные системы. – М. : Знание, 1990. – 48 с.: ил. – (Новое в жизни, науке, технике. Сер. "Вычислительная техника и ее применение"; № 10).</w:t>
      </w:r>
    </w:p>
    <w:p>
      <w:pPr>
        <w:pStyle w:val="Style13"/>
        <w:rPr/>
      </w:pPr>
      <w:r>
        <w:rPr/>
        <w:t>7. Методы и системы принятия решений. Экспертные системы в автоматизированном проектировании : сб. науч. тр. / Риж. политехн. ин-т. – Рига, 1990. – 174 с.</w:t>
      </w:r>
    </w:p>
    <w:p>
      <w:pPr>
        <w:pStyle w:val="Style13"/>
        <w:rPr/>
      </w:pPr>
      <w:r>
        <w:rPr/>
        <w:t>8. Уткин, В.Б. Информационные системы и технологии в экономике : учебник для вузов / В.Б. Уткин, К.В. Балдин. – М. : Юнити-Дана, 2003. – 335 с.</w:t>
      </w:r>
    </w:p>
    <w:p>
      <w:pPr>
        <w:pStyle w:val="Style13"/>
        <w:rPr/>
      </w:pPr>
      <w:r>
        <w:rPr/>
        <w:t>9. Ардатова, М.М. Логистика в вопросах и ответах : учеб. пособие / М.М. Ардатова. – М. : ТК Велби, Изд-во Проспект, 2004. – 272 с.</w:t>
      </w:r>
    </w:p>
    <w:p>
      <w:pPr>
        <w:pStyle w:val="Style13"/>
        <w:spacing w:lineRule="auto" w:line="240" w:before="280" w:after="280"/>
        <w:rPr/>
      </w:pPr>
      <w:r>
        <w:rPr/>
        <w:t>10. Открытые системы : журнал. – 2005. – № 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27:00Z</dcterms:created>
  <dc:creator>Александр Николаевич</dc:creator>
  <dc:description/>
  <cp:keywords/>
  <dc:language>en-US</dc:language>
  <cp:lastModifiedBy>Александр Николаевич</cp:lastModifiedBy>
  <dcterms:modified xsi:type="dcterms:W3CDTF">2017-10-30T12:19:00Z</dcterms:modified>
  <cp:revision>6</cp:revision>
  <dc:subject/>
  <dc:title/>
</cp:coreProperties>
</file>